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  <w:u w:val="single"/>
        </w:rPr>
        <w:t>поставку сухого корма для собак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а Наталья Пет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-180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з бюджетных средств, предусмотренных в 2010 году</w:t>
            </w:r>
          </w:p>
          <w:p>
            <w:pPr>
              <w:pStyle w:val="Normal"/>
              <w:shd w:fill="FFFFFF" w:val="clear"/>
              <w:ind w:left="-180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.3.4.2.7.1. городской целевой программы </w:t>
            </w:r>
          </w:p>
          <w:p>
            <w:pPr>
              <w:pStyle w:val="Normal"/>
              <w:shd w:fill="FFFFFF" w:val="clear"/>
              <w:ind w:left="-180" w:right="-5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Комплексная экологическая программа г.Перми на        </w:t>
            </w:r>
          </w:p>
          <w:p>
            <w:pPr>
              <w:pStyle w:val="Normal"/>
              <w:shd w:fill="FFFFFF" w:val="clear"/>
              <w:ind w:left="-180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8-2010гг.» Утвержденная решением ПГД от</w:t>
            </w:r>
          </w:p>
          <w:p>
            <w:pPr>
              <w:pStyle w:val="Normal"/>
              <w:shd w:fill="FFFFFF" w:val="clear"/>
              <w:ind w:left="-180" w:right="-5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.11.2007. № 28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Сухой корм для собак, (торговых марок Чаппи или его эквивалент</w:t>
            </w:r>
            <w:r>
              <w:rPr>
                <w:color w:val="000000"/>
                <w:sz w:val="22"/>
              </w:rPr>
              <w:t>), с содержанием белка не менее 18 %, жира -не менее 8%, клетчатки -не менее 5%, влажности -не более 10%, золы –не менее 7%, витамина А -не менее 5000 МЕ/кг, кальция не менее 0,8% и фосфора не менее 0,6%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овар должен сопровождаться гигиеническими сертификатами, сертификатами соответствия, ветеринарными свидетельствами и удостоверениями качества.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на товаров. </w:t>
            </w:r>
          </w:p>
          <w:p>
            <w:pPr>
              <w:pStyle w:val="Normal"/>
              <w:spacing w:before="10" w:after="10"/>
              <w:ind w:firstLine="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5 к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Соликамская, 271, склад учреждения</w:t>
            </w:r>
          </w:p>
        </w:tc>
      </w:tr>
      <w:tr>
        <w:trPr>
          <w:trHeight w:val="11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по 31.07.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125 (четыреста  девяносто девять тысяч сто двадцать пят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(обеденный перерыв с 13-00 до 14-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я 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 по факту поставки  товара в течение 10 банковских дней после  подписания товарных накладных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10:00Z</dcterms:created>
  <dc:creator>СОК</dc:creator>
  <dc:description/>
  <cp:keywords/>
  <dc:language>en-US</dc:language>
  <cp:lastModifiedBy>1</cp:lastModifiedBy>
  <cp:lastPrinted>2009-07-13T17:20:00Z</cp:lastPrinted>
  <dcterms:modified xsi:type="dcterms:W3CDTF">2010-05-04T05:28:00Z</dcterms:modified>
  <cp:revision>86</cp:revision>
  <dc:subject/>
  <dc:title>ИЗВЕЩЕНИЕ № __ от «___» __________ 200 _ года </dc:title>
</cp:coreProperties>
</file>