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39К  от 04 мая 2010 года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открытого конкурса 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на </w:t>
      </w:r>
      <w:r>
        <w:rPr>
          <w:b/>
          <w:color w:val="000000"/>
          <w:szCs w:val="24"/>
        </w:rPr>
        <w:t xml:space="preserve">выполнение научно-исследовательской работы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«Разработка программы комплексного развития систем коммунальной инфраструктуры раздел «Утилизация  (захоронение) твердых бытовых отходов» </w:t>
      </w:r>
    </w:p>
    <w:p>
      <w:pPr>
        <w:pStyle w:val="TextBodyIndent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TextBody"/>
        <w:ind w:firstLine="708"/>
        <w:rPr>
          <w:color w:val="000000"/>
          <w:szCs w:val="24"/>
        </w:rPr>
      </w:pPr>
      <w:r>
        <w:rPr/>
        <w:t xml:space="preserve">Муниципальное учреждение «Пермблагоустройство» приглашает всех заинтересованных лиц принять участие в открытом конкурсе на выполнение </w:t>
      </w:r>
      <w:r>
        <w:rPr>
          <w:color w:val="000000"/>
        </w:rPr>
        <w:t xml:space="preserve">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. </w:t>
      </w:r>
      <w:r>
        <w:rPr/>
        <w:t xml:space="preserve">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7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Заказчиком </w:t>
      </w:r>
      <w:r>
        <w:rPr>
          <w:szCs w:val="24"/>
        </w:rPr>
        <w:t xml:space="preserve">открытого </w:t>
      </w:r>
      <w:r>
        <w:rPr/>
        <w:t xml:space="preserve">конкурса является управление внешнего благоустройства администрации города Перми (почтовый адрес: 614000 </w:t>
      </w:r>
      <w:r>
        <w:rPr>
          <w:color w:val="000000"/>
        </w:rPr>
        <w:t>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ермь, ул.Ленина, 25)</w:t>
      </w:r>
      <w:r>
        <w:rPr/>
        <w:t>.</w:t>
      </w:r>
    </w:p>
    <w:p>
      <w:pPr>
        <w:pStyle w:val="Style7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szCs w:val="24"/>
        </w:rPr>
        <w:t xml:space="preserve">Организатором открытого </w:t>
      </w:r>
      <w:r>
        <w:rPr/>
        <w:t>конкурса</w:t>
      </w:r>
      <w:r>
        <w:rPr>
          <w:szCs w:val="24"/>
        </w:rPr>
        <w:t xml:space="preserve"> и финансирующей стороной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е учреждение «Пермблагоустройство»  (614000 г. Пермь, ул. 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Style7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sz w:val="24"/>
        </w:rPr>
        <w:t>8 000 000 (Восемь миллионов) рублей                         00 копеек</w:t>
      </w:r>
      <w:r>
        <w:rPr>
          <w:sz w:val="24"/>
          <w:szCs w:val="24"/>
        </w:rPr>
        <w:t>.</w:t>
      </w:r>
    </w:p>
    <w:p>
      <w:pPr>
        <w:pStyle w:val="TextBody"/>
        <w:ind w:firstLine="708"/>
        <w:rPr>
          <w:color w:val="000000"/>
          <w:szCs w:val="24"/>
        </w:rPr>
      </w:pPr>
      <w:r>
        <w:rPr/>
        <w:t xml:space="preserve">3) Предметом муниципального контракта являются работы: </w:t>
      </w:r>
      <w:r>
        <w:rPr>
          <w:spacing w:val="-4"/>
        </w:rPr>
        <w:t xml:space="preserve">на </w:t>
      </w:r>
      <w:r>
        <w:rPr/>
        <w:t>выполнение 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Место выполнения работ – г. Пермь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 с даты заключения муниципального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кончание выполнения работ: общий срок не позднее 100 календарных дней с даты заключения муниципального контракта, сроки выполнения этапов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Этап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40 календарных дней с даты заключения контракт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Эта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 40 календарных дней с даты заключения контракт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Эта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- 40 календарных дней с даты заключения контракта;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Этап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- 100 календарных дней с даты заключения контракта;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Этап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 100 календарных дней с даты  заключения контракта;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Этап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- 100 календарных дней с даты заключения контракта. 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работ указан в «Техническом задании» (приложение № 1 к конкурсной документац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 размещению муниципального заказа, контактный                          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09:30 часов (местного времени) 10 июня 2010 года по адресу: г. Пермь,                ул. Ленина, 25, 1-ый этаж, каб.1, отдел </w:t>
      </w:r>
      <w:r>
        <w:rPr/>
        <w:t>по размещению муниципального заказа</w:t>
      </w:r>
      <w:r>
        <w:rPr>
          <w:szCs w:val="24"/>
        </w:rPr>
        <w:t xml:space="preserve">. Заявки на участие в открытом конкурсе принимаются с 9:00 часов (местного времени)  05  мая 2010 года в рабочие дни (суббота и  воскресенье - выходные дни). 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Участники размещения заказа не успевшие представить конверты с заявками на участие в конкурсе до 9:30 часов (местного времени)  10  июня 2010 года по адресу: г. Пермь, ул. Ленина, 25, 1-ый этаж, каб. 1, отдел </w:t>
      </w:r>
      <w:r>
        <w:rPr/>
        <w:t>по размещению муниципального заказа</w:t>
      </w:r>
      <w:r>
        <w:rPr>
          <w:szCs w:val="24"/>
        </w:rPr>
        <w:t xml:space="preserve">, могут представить конверты с заявками на участие в конкурсе к 10:00 часам (местного времени)  10   июня 2010 года по адресу   г. Пермь, ул. Кирова, 82, 2 этаж, зал заседаний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явки представленные после 10:00 часов (местного времени) 10 июн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:00 часов  10  июня 2010 </w:t>
      </w:r>
      <w:r>
        <w:rPr>
          <w:szCs w:val="24"/>
          <w:lang w:val="en-US" w:eastAsia="en-US"/>
        </w:rPr>
        <w:t>года"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6)  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10:00 часов (местного времени)  10  июня 2010 года по адресу: г. Пермь, ул. Кирова, 82, 2 этаж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Cs w:val="24"/>
        </w:rPr>
        <w:t>Рассмотрение заявок на участие в конкурсе состоится по адресу г. Пермь, ул. Кирова, 82, 2 этаж – 17  июня 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                ул. Кирова, 82, 2 этаж –  24  июня 2010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/>
  <cp:keywords/>
  <dc:language>en-US</dc:language>
  <cp:lastModifiedBy>Ahmed</cp:lastModifiedBy>
  <cp:lastPrinted>2010-04-28T15:54:00Z</cp:lastPrinted>
  <dcterms:modified xsi:type="dcterms:W3CDTF">2010-04-29T08:37:00Z</dcterms:modified>
  <cp:revision>88</cp:revision>
  <dc:subject/>
  <dc:title>Извещение о проведении открытого конкурса</dc:title>
</cp:coreProperties>
</file>