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93 о проведении открытого аукциона в электронной форме                                   от  04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Предпринимательская деятельность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085"/>
        <w:gridCol w:w="72"/>
        <w:gridCol w:w="72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90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90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90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5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0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3,5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3,10</w:t>
            </w:r>
          </w:p>
        </w:tc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три ) руб.1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0,00</w:t>
            </w:r>
          </w:p>
        </w:tc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6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65,80</w:t>
            </w:r>
          </w:p>
        </w:tc>
        <w:tc>
          <w:tcPr>
            <w:tcW w:w="618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шестьдесят пя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0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55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86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4,50</w:t>
            </w:r>
          </w:p>
        </w:tc>
        <w:tc>
          <w:tcPr>
            <w:tcW w:w="508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четыре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2,00</w:t>
            </w:r>
          </w:p>
        </w:tc>
        <w:tc>
          <w:tcPr>
            <w:tcW w:w="52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37,20</w:t>
            </w:r>
          </w:p>
        </w:tc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дцать семь ) руб.2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9,50</w:t>
            </w:r>
          </w:p>
        </w:tc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девять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20,00</w:t>
            </w:r>
          </w:p>
        </w:tc>
        <w:tc>
          <w:tcPr>
            <w:tcW w:w="515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адцать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m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s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xl n100 текстурированные неопренов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l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1.2х4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6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в/в и внутрибрюшн.вв 10000ед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антисепт. n1 13.5x18.5см спиртов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0:00Z</dcterms:created>
  <dc:creator>Vektor1</dc:creator>
  <dc:description/>
  <cp:keywords/>
  <dc:language>en-US</dc:language>
  <cp:lastModifiedBy>ump22</cp:lastModifiedBy>
  <cp:lastPrinted>2010-04-29T10:46:00Z</cp:lastPrinted>
  <dcterms:modified xsi:type="dcterms:W3CDTF">2010-04-29T07:30:00Z</dcterms:modified>
  <cp:revision>2</cp:revision>
  <dc:subject/>
  <dc:title>Утверждаю </dc:title>
</cp:coreProperties>
</file>