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1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№ 251   от   04.05.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 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 на выполнение работ по организации первичных мер пожарной безопасности в Орджоникидзевском районе города Перми (подготовка к обследованию бесхозяйных пожарных водоемов) в 2010 году, мы, нижеподписавшиеся, предлагаем осуществить выполнение работ:  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 товаров, работ,  услуг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,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расходы: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материалы, затраты на страхование, уплата налогов, сборов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 исполнить условия контракта, указанные в извещении о проведении запроса котирово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_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выполнения работ: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0-04-30T08:46:00Z</dcterms:modified>
  <cp:revision>34</cp:revision>
  <dc:subject/>
  <dc:title/>
</cp:coreProperties>
</file>