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52  от 04.05.2010 о проведении запроса котировок №К-08/05-2010  на выполнение работ по организации первичных мер пожарной безопасности в Орджоникидзевском районе города Перми (обследование бесхозяйных пожарных водоемов) в 2010 год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Волосатова Валентина Сергеевна (тел. 263-48-17) </w:t>
      </w:r>
      <w:r>
        <w:rPr>
          <w:sz w:val="22"/>
          <w:szCs w:val="22"/>
        </w:rPr>
        <w:t>предусматривает осуществить за счет бюджета города Перми закупку работ по организации первичных мер пожарной безопасности в Орджоникидзевском районе города  Перми (обследование бесхозяйных пожарных водоемов) в 2010 году путем проведения запроса котировок во втором квартале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обследование  бесхозяйных пожарных водоемов по заявке Заказчика в Орджоникидзевском районе города Перми. Работы выполняются в соответствие со сметой (приложение №2 к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>с момента подписания муниципального контракта по  30.08.2010.</w:t>
      </w:r>
    </w:p>
    <w:p>
      <w:pPr>
        <w:pStyle w:val="3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Виды работ: </w:t>
      </w:r>
      <w:r>
        <w:rPr>
          <w:sz w:val="22"/>
          <w:szCs w:val="22"/>
        </w:rPr>
        <w:t>В соответствии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 13-102-2003 выполнить обследование строительных конструкций бесхозяйных пожарных водоемов. Обследованием определить:</w:t>
      </w:r>
      <w:r>
        <w:rPr>
          <w:sz w:val="20"/>
        </w:rPr>
        <w:t xml:space="preserve"> </w:t>
      </w:r>
      <w:r>
        <w:rPr>
          <w:sz w:val="22"/>
          <w:szCs w:val="22"/>
        </w:rPr>
        <w:t>техническое состояние строительных конструкций; возможность дальнейшей эксплуатации; рекомендации по дальнейшей эксплуат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2"/>
          <w:szCs w:val="22"/>
        </w:rPr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  <w:sz w:val="22"/>
          <w:szCs w:val="22"/>
        </w:rPr>
        <w:t>экземпляра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бъем выполняемых работ по обследованию бесхозяйных пожарных водоемов составляет 400 куб. м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jc w:val="both"/>
        <w:rPr/>
      </w:pPr>
      <w:r>
        <w:rPr>
          <w:b/>
          <w:sz w:val="22"/>
        </w:rPr>
        <w:t xml:space="preserve">Требования к выполнению работ: </w:t>
      </w:r>
      <w:r>
        <w:rPr>
          <w:sz w:val="22"/>
        </w:rPr>
        <w:t>Обеспечение выполнения необходимых требований безопасности по охране труда при выполнении работ, связанных с обследованием бесхозяй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требований правил безопасного выполнения работ, в том числе, с использованием газоанализатора и СИЗ (средства индивидуальной защиты).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-  самостоятельно определяет и уточняет методику, объём и перечень работ по обследованию;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-   проводит вскрытия своими силами и средствами;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-   восстанавливает участки конструкций, локально повреждённые при обследовании;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-  для выполнения требований охраны труда приказом по организации определяет лицо, ответственное за безопасное выполнение работ на объекта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доступ к объекту обследования;</w:t>
      </w:r>
    </w:p>
    <w:p>
      <w:pPr>
        <w:pStyle w:val="Normal"/>
        <w:ind w:right="-57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- не обеспечивает точкой подключения к электрической сети.</w:t>
      </w:r>
    </w:p>
    <w:p>
      <w:pPr>
        <w:pStyle w:val="TextBody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219808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выполненные работы производится Заказчиком в течение 10 (десяти) банковских дней после  выполнения работ, подписания сторонами  акта сдачи-приемки выполненных работ, справки о стоимости выполненных работ, счета-фактуры, предоставления технического заключения по результатам обследования (3 экземпляра)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выполнении работ по организации первичных мер пожарной безопасности  Орджоникидзевском районе города Перми (подготовка к обследованию бесхозяйных пожарных водоемов)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22"/>
          <w:szCs w:val="22"/>
        </w:rPr>
        <w:t>местного времени  12.05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сметный расчет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Орджоникидзевского района     _______________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4-29T13:58:00Z</cp:lastPrinted>
  <dcterms:modified xsi:type="dcterms:W3CDTF">2010-04-29T08:06:00Z</dcterms:modified>
  <cp:revision>61</cp:revision>
  <dc:subject/>
  <dc:title>7</dc:title>
</cp:coreProperties>
</file>