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 к Извещению 252 от 04.05.2010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Орджоникидзевского р-на г. Перм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957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мета.</w:t>
            </w:r>
          </w:p>
        </w:tc>
      </w:tr>
      <w:tr>
        <w:trPr>
          <w:trHeight w:val="452" w:hRule="atLeast"/>
        </w:trPr>
        <w:tc>
          <w:tcPr>
            <w:tcW w:w="957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мета на техническое обследование пожарного водоема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5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/>
              <w:t>Смета составлена на основании сборника цен на обмерно-обследовательские (изыскательские) работы по выявлению технического состояния строительных конструкций промышленных зданий и сооружений с разработкой мероприятий и рабочих чертежей по ремонту, усилению и восстановлению. ЦНИИПРОМЗДАНИЙ, М., 1991 г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567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ый объем корпуса: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та здания: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42"/>
        <w:gridCol w:w="2127"/>
        <w:gridCol w:w="1665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/п.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Наименование работ/обоснование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счет стоимости в ценах 1991 г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счет стоимости в текущих ценах.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вая стоимость.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сбора исходных данных.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623 * 1.3 * 1.15 * 15.82(Цена) * 1(Объем/100) = 10.93руб.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0" w:hanging="142"/>
              <w:jc w:val="right"/>
              <w:rPr/>
            </w:pPr>
            <w:r>
              <w:rPr/>
              <w:t xml:space="preserve">Поправка к ценам 1991г. Письмо Минрегиона РФ от 20.01.2010г. </w:t>
            </w:r>
          </w:p>
          <w:p>
            <w:pPr>
              <w:pStyle w:val="Normal"/>
              <w:ind w:left="-60" w:hanging="142"/>
              <w:jc w:val="right"/>
              <w:rPr/>
            </w:pPr>
            <w:r>
              <w:rPr/>
              <w:t xml:space="preserve">№ </w:t>
            </w:r>
            <w:r>
              <w:rPr/>
              <w:t>1289-СК/08</w:t>
            </w:r>
          </w:p>
          <w:p>
            <w:pPr>
              <w:pStyle w:val="Normal"/>
              <w:jc w:val="right"/>
              <w:rPr/>
            </w:pPr>
            <w:r>
              <w:rPr/>
              <w:t>На ПИР к = 35.24</w:t>
            </w:r>
          </w:p>
          <w:p>
            <w:pPr>
              <w:pStyle w:val="Normal"/>
              <w:jc w:val="right"/>
              <w:rPr/>
            </w:pPr>
            <w:r>
              <w:rPr/>
              <w:t>принят к = 22.13</w:t>
            </w:r>
          </w:p>
          <w:p>
            <w:pPr>
              <w:pStyle w:val="Normal"/>
              <w:jc w:val="right"/>
              <w:rPr/>
            </w:pPr>
            <w:r>
              <w:rPr/>
              <w:t>2483.14 * 22.13 = 54952руб.</w:t>
            </w:r>
          </w:p>
        </w:tc>
        <w:tc>
          <w:tcPr>
            <w:tcW w:w="16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ложности работ - 2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3.1. = 0.4623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3.2. = 1.3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3.3. = 1.15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на = 15.82 руб./100м.куб.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.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93 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изыскательских работ по определению состояния и несущей способности строительных конструкций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6149 * 1.15 * 28.8(Цена) * 1(Объем/100) = 20.37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ложности работ - 2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4.1. = 0.6149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4.5. = 1.1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на = 28.8 руб./100м.куб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.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37 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работ (п.п. 1 - 2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.3 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5 * 1.212 * 20.02 * 1.5 * 1.15 * 1.3 * 1.08 * 31.3 = 2483.14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1.4. = 1.3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1.10. = 1.212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ложности здания - 1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2.1. = 20.02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2.6. = 1.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2.10. = 1.1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2.12. = 1.3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2.14. = 1.08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(п.п. 1 - 4)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483.14 руб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4 952 руб.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4 952 руб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обследование строительных конструкций: 54 952.00 руб. (пятьдесят четыре тысячи девятьсот пятьдесят два рубля 00 копеек). Без НДС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ил:</w:t>
            </w:r>
          </w:p>
        </w:tc>
        <w:tc>
          <w:tcPr>
            <w:tcW w:w="4785" w:type="dxa"/>
            <w:tcBorders/>
          </w:tcPr>
          <w:p>
            <w:pPr>
              <w:pStyle w:val="Heading3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:</w:t>
            </w:r>
          </w:p>
        </w:tc>
        <w:tc>
          <w:tcPr>
            <w:tcW w:w="4785" w:type="dxa"/>
            <w:tcBorders/>
          </w:tcPr>
          <w:p>
            <w:pPr>
              <w:pStyle w:val="Heading3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e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07:00Z</dcterms:created>
  <dc:creator>ANOSHINA</dc:creator>
  <dc:description/>
  <cp:keywords/>
  <dc:language>en-US</dc:language>
  <cp:lastModifiedBy>gohova</cp:lastModifiedBy>
  <dcterms:modified xsi:type="dcterms:W3CDTF">2010-04-30T09:24:00Z</dcterms:modified>
  <cp:revision>4</cp:revision>
  <dc:subject>Смета на обследование</dc:subject>
  <dc:title>Администрация </dc:title>
</cp:coreProperties>
</file>