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 от 04.05.2010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На оказание услуг по изготовлению плакатов, листовок в целях информирования населения о мерах пожарной безопасности среди субъектов малого предпринимательств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4.05.2010г. 10:0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4.05.2010г. 10:3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i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>Зам председателя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Лимонова Татьян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>Члены комиссии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каченко Павел Анто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кушева Римма Его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Щепин Андрей Вадим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Секретарь комиссии</w:t>
            </w:r>
            <w:r>
              <w:rPr>
                <w:rFonts w:cs="Courier New" w:ascii="Courier New" w:hAnsi="Courier Ne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лагина Лариса Валерь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green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оказание услуг по изготовлению плакатов, листовок в целях информирования населения о мерах пожарной безопасности среди субъектов малого предпринимательств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green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3 апреля 2010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изготовлению плакатов, листовок в целях информирования населения о мерах пожарной безопасно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25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контракта по 15.06.2010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счет за оказанные услуги производится путем перечисления денежных средств на расчетный счет исполнителя в течение 10 банковских дней после подписания акта выполненных работ (услуг) и представления исполнителем счета-фактуры. Аванс 30% в течение 10 банковских дней со дня заключения муниципального контракт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green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 (семь) заявок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Урал Инвест 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8414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Орджоникидзе, д.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  <w:highlight w:val="green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й предприниматель Подыниногина 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6000406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97, г.Пермь, Проспект Парковый, д. 25 «Д», кв. 9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Рекламная компания «Неон стр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496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Пермь, ул. Кирова, .64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  <w:highlight w:val="green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лодовский Юри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4800058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3, г.Пермь, ул. Липатова, д.22, кв. 14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унгурская типограф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175955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7475, Россия, Пермский край, г.Кунгур, ул. Криулинская, д.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дательский дом «Типография купца Тарас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04125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8400, г.Березники, ул. Челюскинцев, д. 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ович Владимир Стани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11038030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1, г. Пермь, ул. Петропавловская, д.77, кв. 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Кунгурская типограф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9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04.2010 15: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green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ивидуальный предприниматель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  <w:highlight w:val="green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ович Владимир Станислав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ourier New" w:hAnsi="Courier New" w:cs="Courier New"/>
                <w:sz w:val="18"/>
                <w:szCs w:val="18"/>
                <w:highlight w:val="green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4508,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.04.2010 15:5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более низк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900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5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>
          <w:trHeight w:val="42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. председателя котировочной комиссии: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.А.Лимонова </w:t>
            </w:r>
          </w:p>
        </w:tc>
      </w:tr>
      <w:tr>
        <w:trPr>
          <w:trHeight w:val="525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: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Л.В.Благина</w:t>
            </w:r>
          </w:p>
        </w:tc>
      </w:tr>
      <w:tr>
        <w:trPr>
          <w:trHeight w:val="353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А.Ткаченко</w:t>
            </w:r>
          </w:p>
        </w:tc>
      </w:tr>
      <w:tr>
        <w:trPr>
          <w:trHeight w:val="350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А.В.Щепин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Р.Е.Меркушева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подпись)                                   </w:t>
      </w:r>
      <w:r>
        <w:rPr/>
        <w:t xml:space="preserve"> (Ф.И.О.)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>
          <w:trHeight w:val="356" w:hRule="atLeast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28"/>
                <w:szCs w:val="28"/>
                <w:vertAlign w:val="superscript"/>
              </w:rPr>
              <w:t xml:space="preserve">Заказчик  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perscript"/>
              </w:rPr>
              <w:t>И.о. начальника департамент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perscript"/>
              </w:rPr>
              <w:t xml:space="preserve">общественной безопасности                  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per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per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per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per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perscript"/>
              </w:rPr>
              <w:t xml:space="preserve">П.А. Ткаченко  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8"/>
          <w:szCs w:val="28"/>
          <w:vertAlign w:val="superscript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 xml:space="preserve">__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подпись)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10-05-04T09:52:00Z</cp:lastPrinted>
  <dcterms:modified xsi:type="dcterms:W3CDTF">2010-05-04T03:54:00Z</dcterms:modified>
  <cp:revision>560</cp:revision>
  <dc:subject/>
  <dc:title>Протокол №785085/1</dc:title>
</cp:coreProperties>
</file>