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bookmarkStart w:id="0" w:name="_top"/>
      <w:bookmarkEnd w:id="0"/>
      <w:r>
        <w:rPr>
          <w:b/>
          <w:sz w:val="28"/>
          <w:szCs w:val="28"/>
          <w:highlight w:val="green"/>
        </w:rPr>
        <w:t>ИЗВЕЩЕНИЕ № 132 А от «04» мая  2010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работ по ремонту общественного центра по адресу: город Пермь, Кировский район, ул. Шишкина, 3 (1 этаж)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для субъектов малого предпринимательства)</w:t>
      </w:r>
    </w:p>
    <w:p>
      <w:pPr>
        <w:pStyle w:val="TextBody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ровского района города 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kirov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9 42, 255 53 0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мова Ма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firstLine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общественного центра по адресу: город Пермь, Кировский район, ул. Шишкина, 3 (1 этаж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ехническому заданию (Приложение №1 к документации об открытом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5 655 (два миллиона семьсот тридцать пять тысяч шестьсот пятьдесят пять) рублей 48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Пермь, Кировский район, ул. Шишкина, 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этаж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 xml:space="preserve">с «04» ма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в рабочие дни (с понедельника по четверг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(в пятницу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д с 13.00 до 13.48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до  «25» мая 201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 10:00)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На основании заявления любого заинтересованного лица, поданного в письменной форме </w:t>
            </w:r>
            <w:hyperlink w:anchor="Приложение">
              <w:r>
                <w:rPr>
                  <w:rStyle w:val="InternetLink"/>
                  <w:szCs w:val="24"/>
                </w:rPr>
                <w:t>(Приложение 1 к извещению о проведении открытого аукциона)</w:t>
              </w:r>
            </w:hyperlink>
            <w:r>
              <w:rPr>
                <w:szCs w:val="24"/>
              </w:rPr>
              <w:t>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113, город Пермь, Кировский район, ул. Кировоградская, 33 (каб. 13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окументация предоставляется 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0:00 (время местное) «25» ма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заказа планово – экономического департамента администрации г.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«08» июня 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0:00  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  <w:bookmarkStart w:id="1" w:name="Приложение"/>
      <w:bookmarkStart w:id="2" w:name="Приложение_1"/>
      <w:bookmarkStart w:id="3" w:name="Приложение"/>
      <w:bookmarkStart w:id="4" w:name="Приложение_1"/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                А. М. Николаев</w:t>
      </w:r>
    </w:p>
    <w:p>
      <w:pPr>
        <w:pStyle w:val="TextBody"/>
        <w:ind w:firstLine="36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5" w:name="Приложение"/>
      <w:bookmarkStart w:id="6" w:name="Приложение_1"/>
      <w:r>
        <w:rPr>
          <w:szCs w:val="24"/>
        </w:rPr>
        <w:t>приложение</w:t>
      </w:r>
      <w:bookmarkEnd w:id="5"/>
      <w:bookmarkEnd w:id="6"/>
      <w:r>
        <w:rPr>
          <w:szCs w:val="24"/>
        </w:rPr>
        <w:t xml:space="preserve">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3:44:00Z</dcterms:created>
  <dc:creator>масяня</dc:creator>
  <dc:description/>
  <cp:keywords/>
  <dc:language>en-US</dc:language>
  <cp:lastModifiedBy>Опер2</cp:lastModifiedBy>
  <cp:lastPrinted>2010-03-02T10:12:00Z</cp:lastPrinted>
  <dcterms:modified xsi:type="dcterms:W3CDTF">2010-04-29T03:42:00Z</dcterms:modified>
  <cp:revision>9</cp:revision>
  <dc:subject/>
  <dc:title>ИЗВЕЩЕНИЕ № __ от «___» __________ 200 _ года</dc:title>
</cp:coreProperties>
</file>