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>К от 4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услуг по организации и проведению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ультурно-массовых мероприятий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4, г. Пермь, ул. Уральская, 36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dmmotov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-27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рганизации и проведению культурно-массовых мероприятий включае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 – Оказание услуг по организации досуга населения по месту жи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 – Оказание услуг по организации досуга населения в местах массового отдых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 – Оказание услуг по организации досуга населения (районные мероприятия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 – Оказание услуг по организации деятельности постоянно действующих любительских объединений на территории Мотовилихин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 – 190000 (Сто девяносто тысяч)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 – 310929 (Триста десять тысяч девятьсот двадцать девять)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 – 170000 (Сто семьдесят тысяч)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 – 450000 (Четыреста пятьдесят тысяч)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4 мая 2010 года до 15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ые юридические и физические лиц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5:00Z</dcterms:created>
  <dc:creator>131901</dc:creator>
  <dc:description/>
  <cp:keywords/>
  <dc:language>en-US</dc:language>
  <cp:lastModifiedBy>опер1</cp:lastModifiedBy>
  <dcterms:modified xsi:type="dcterms:W3CDTF">2010-04-29T09:36:00Z</dcterms:modified>
  <cp:revision>2</cp:revision>
  <dc:subject/>
  <dc:title>ИЗВЕЩЕНИЕ № 36К от 4 мая 2010 года</dc:title>
</cp:coreProperties>
</file>