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31 от 04.05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88"/>
        <w:gridCol w:w="4395"/>
        <w:gridCol w:w="708"/>
        <w:gridCol w:w="851"/>
        <w:gridCol w:w="850"/>
        <w:gridCol w:w="851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100. Среда с активированным углем в полистироловой пробирке для сбора, транспортировки и хранения проб, содержащих E.coli, K.pneumoniae, Haemophilus influenzae, Neisseria gonorrhoeae, Streptococcus pneumoniae и другие микроорганизмы. Каждая упаковка содержит стерильную полистироловую пробирку с углем и стерильный тампон для взятия мазка на пластиковой палочке с проб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Готовая питательная 2-х фазная среда во флаконах для выделения гемокульту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, грамм/литр: 1. Жидкая фаза: Специальный пептон - 23,00; Дрожжевой экстракт - 2,00; Глюкоза - 3,00; Натрия хлорид - 5,00; Натрия пируват - 1,00; Смесь витаминов - 1,02; Буфер - 1,90; СПС - 0,25. Конечное значение рН (при 25ºС) 7,3 ± 0,2. 2. Твердая фаза: Специальный пептон - 23,00; Дрожжевой экстракт - 2,00; Глюкоза - 1,00; Натрия хлорид - 5,00; Натрия пируват - 1,00; Смесь витаминов - 1,00; Буфер - 0,70; Агар - 15,00; Карагенан - 4,00. Конечное значение рН (при 25°С) 7,3 ± 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, фас. 4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а Блоурок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ая, фас. 4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й агар для культивирования микроорганизм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. Среда может быть использована в санитарных исследованиях воды, стоков и других материалов. При необходимости может быть обогащена углеводами, кровью, сывороткой и т.д. Состав, г/л: панкреатический гидролизат рыбной муки - 24,0; Натрий хлорид - 4,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для выращивания гриб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Дрожжевая вода - 1000 мл; Пептон ферментативный - 10,0; Глюкоза - 40,0; Агар - 20,0; рН 6,0 ± 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выделения стафилокок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. Предназначен для выделения стафилококка из исследуемого материала (пищевых продуктов, грудного молока, крови, кала, мочи, мокроты, мазков из носоглотки, отделяемого ран, свищей, глаз и др.). Состав: панкреатический гидролизат рыбной муки панкреат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ая среда для определния утилизации цитрата натрия энеторбактериями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г/л: натрий хлорид - 5,0; магний сульфат - 0,2; аммоний гидрофосфат - 1,0; натрий дигидрофосфат - 1,0; натрий цитрат - 3,0; бромтимоловый синий - 0,08; агар - 10,0 ±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контроля стерильности и выращивания гриб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. Предназначена для контроля стерильности медицинских иммунобиологических препаратов, а также для выращивания грибов. Состав, г/л: Пептон - 10,0; Глюкоза - 40,0; рН 5,6 ± 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для выделения энтеробакте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. Для выделения энтеробактерий из питьевой воды, стоков, пищевых продуктов. Обладает дифференцирующими и слабыми селективными свойствами. Селективность среды определяется наличием сульфита натрия и фуксина основного, которые подавляют рост грамположительных микроорганизмов. Состав, г/л: Панкреатический гидролизат рыбной муки 12,0; Экстракт пекарных дрожжей 1,0; Натрий хлорид 3,4; Натрий сульфит 0,8; Натрий гидрофосфат 0,5; а-D-Лактоза 10,0; Фуксин основной 0,2; Агар 10,0 ± 2,0; рН готовой среды 7,4 ± 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дифференциации энтеробактерий по способности сбраживать углеводы в присутствии индикатора и железосульфатного комплекса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г/л: Пептический перевар животной ткани - 10,0; Гидролизат казеина - 10,0; Дрожжевой экстракт - 3,0; Мясной экстракт - 3,0; Лактоза - 10,0; Сахароза - 10,0; Глюкоза - 1,0; Натрия хлорид - 5,0; Железа сульфат - 0,2; Феноловый красный - 0,024; Агар-агар - 12,0; Конечное значение рН (при 25°С) 7,4 ± 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воротка крупного рогатого скот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л / флак. без добавления консерванта для определения токсичности дифтерийного микро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тестов на стериль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, грамм/литр: Гидролизат казеина - 15,00; Папаиновый перевар соевой муки - 5,00; Натрия хлорид - 5,00; Агар-агар - 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оротка лошадин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противогангренозная поливалентная очищенная концентрированная жидкая, 1 фл х 1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на 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 500 г. Формула в г/л: Кислый казеиновый пептон (Н) - 17,5; Крахмал - 1,5; Вытяжка из говядины - 2,0; Бактериологичсекий агар - 17,0. Конечная величина рН 7,4 ± 0,2 при 25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идентификации энтеробакте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. Предназначена для идентификации энтеробактерий по тесту ферментации одного из углеводов (лактозы, глюкозы, сахарозы, мальтозы) или многоатомного спирта (маннита). Состав, г/л: Панкреатический гидролизат рыбной муки - 6,0; Натрий хлористый - 3,5; Натрий фосфорнокислый двузамещенный - 0,2; Агар - 2,5 ± 0,5 или Анилиновый голубой - 0,03; Розоловая кислота - 0,02 или Бромтимоловый синий - 0,04; рН - 7,3 ± 0,2; Лактоза - 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оферментирующая, жидкая, флак.2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ининзависимая, жидкая, флак.2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уреоплазм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, флак.20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микробиологические №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 5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полос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пергаментн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. 7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 в комплек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 в комплек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 в комплек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с антибиотиками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ицилл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ициллин/сульбант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кла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троми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коми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тамицин 10 мк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ептол (ко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флокса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икс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аг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ми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такси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епи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урокси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рофлокса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ромиц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х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коназ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артридж по 50 дисков оснащены влагопоглатителем, силикагелевой природы, изолирован мембраной. Специальный идентификатор направления считывания маркировки. Диаметр 6,35 мм. Считывание результатов: визуально, с помощью анализ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иконаз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артридж по 50 дисков оснащены влагопоглатителем, силикагелевой природы, изолирован мембраной. Специальный идентификатор направления считывания маркировки. Диаметр 6,35 мм. Считывание результатов: визуально, с помощью анализ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цитрацин 0,04 мг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/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т-система иммуноферментная для определения HBs-антигена с использованием рекомбинантного антигена и моноклональных антител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ммуноферментной реакции – «Сэндвич» вариант ИФА, одностадийный, чувствительность 0,05 МЕ по ОСО, при t - 44° время инкубации 1 час – режим инкубации в шейкере 1 или  при t - 44° время инкубации 2 часа – режим инкубации в шейкере 2, объем исследования образца 100 мкл. Температура инкубации с образцами 37°-44°. Время реакции 1 час 25 мин.в шейкере, 2 часа 25 мин. в термостате, наличие пленки для заклеивания планшета. 96 определений. Наличие цветной маркировки на крышке флаконов. Наличие штатива для флаконов, наконечников, ваночек для реактивов. ФСБТ, ТМБ, Конъюгат - концентрат. Срок годности набора 12 месяцев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ов G и M к вирусу гепатита 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ммуноферментной реакции – непрямая ИФА, двухстадийный вариант. Чувствительность 100% по ОСО+. Специфичность 100% по ОСО-. Объем исследуемого образца 40 мкл. Рабочее разведение исследуемого образца 1:2,5. Типы выявляемых антител IgG IgM. 96 определ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подтверждения присутствия HBs антигена с использованием рекомбинантного антигена и моноклональных антител (одностадийная постан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«Сэндвич» вариант ИФА, одностадийный, чувствительность 0,05 МЕ/мл по ОСО при 44°С 1 и 2 часа; шейкер 0,1 МЕ/мл при 37°С 2 часа термометр, специфичность 100% по СПП-, Тип исследуемого образца – сыворотка (плазма) крови, объем исследуемого образца 200 мкл. Срок хранения исследуемых образцов до исследования при 2-8°С – до 5 суток. Кол-во лунок для постановки контролей 6 шт., 48 опред. (включая контроли), кол-во независимых постановок 6 шт. Формат планшета стрипированный, t инкубации с образцами и конъюгатом 37 или 44°С. Длина волны при учете результатов 450/620 нм. Время реакции  (включая время цветной реакции) 1 час 30мин., 2 часа 30 мин. Кол-во промывок 1х(5+1), кол-во флаконов 11 шт. Наличие растворов готовых к использованию: контроли, стоп-реагент, РРО, РПА. Наличие сухих (лиофилизованных) компонентов. Цветная маркировка крышек флаконов и этикеток компонентов. Наличие цветовой индикации компонентов. Наличие унифицированных неспецифических компонентов: ФСБ-Т, СБР, ТМБ, стоп-реагент. ФСБТ, ТМБ, Конъюгат - концентрат. Возможность вычета неспецифического фона. Наличие пленки для заклеивания планшетов 2 шт. Предусмотрены варианты как с шейкером, так и без него. Срок годности набора 12 месяцев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 вирусу гепатита С подтвержда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– непрямой ИФА, двухстадийный, чувствительность 100% по ОСО+, специфичность 100% по ОСО-. Тип исследуемого образца – сыворотка (плазма) крови, объем исследуемого образца 40 мкл. Срок хранения исследуемых образцов до исследования при 2-8°С – до 5 суток. Кол-во лунок для постановки контролей 10 шт., 48 опред. (включая контроли), кол-во независимых постановок 6 шт. Формат планшета стрипированный, t инкубации с образцами и конъюгатом 37°С. Длина волны при учете результатов 450/620 нм. Время реакции  (включая время цветной реакции) 1 час 20мин. Кол-во промывок 1+ 2х5, кол-во флаконов 11 шт. Наличие растворов готовых к использованию: контроли, стоп-реагент, РС. Наличие сухих (лиофилизованных) компонентов - конъюгат. Цветная маркировка крышек флаконов и этикеток компонентов. Наличие цветовой индикации компонентов и внесение исследуемых образцов. Наличие унифицированных неспецифических компонентов: ФСБ-Т, СБР, ТМБ, стоп-реагент. ФСБТ, ТМБ, Конъюгат - концентрат. Наличие пленки для заклеивания планшетов 3 шт. Предусмотрены варианты как с шейкером, так и без него. Срок годности набора 12 месяцев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Наличие контролей и стоп-реагента,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цитомегаловиру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Наличие контролей и стоп-реагента,  неспецифических компонентов: ФСБ-Т, ТМБ, СБР, стоп-реагент, РпРс. 96 определений. ФСБТ, ТМБ, Конъюгат – концентрат. Срок годности набора 9 месяцев. Срок годности реагентов после вскрытия компонентов – 1 месяц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вирусу простого герпеса 1 и 2 тип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: двухстадийный. Типы исследуемого образца: сыворотка (плазма) крови. Объем исследуемого образца, мкл: 10. Типы выявляемых антител (для тест-систем, предназначенных для выявления антител): IgM. Количество определений (включая контроли): 96, стрипированный. Температура инкубации с образцами и конъюгатом: 37 єС. Время реакции (включая время цветной реакции): 1 час 25 мин. Наличие контролей, стоп-реагентов, пакета для планшета. Цветная маркировка крышек флаконов компонентов, цветная маркировка этикеток компонентов, цветовая индикация компонентов, цветовая индикация внесения исследуемых образцов. Количество флаконов с каждым компонентом: по 1 фл., ФСБ-Т - 2фл. Наличие унифицированных неспецифических компонентов: ФСБ-Т, СБР, ТМБ, стоп-реагент, РпРС. Наличие штатива для флаконов, наличие наконечников для автоматических дозаторов (16 шт.), наличие ванночек для реагентов (2 шт.), наличие пленки для заклеивания планшетов (2шт.). Срок годности набора: 9 мес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: непрямой ИФА. Стадийность: трехстадийный. Типы исследуемого образца:  сыворотка (плазма) крови. Объем исследуемого образца, мкл: 10. Типы выявляемых антител: IgG. Количество определений: 48. Стрипированный. Температура инкубации с образцами и конъюгатом: 37 и 18-25єС. Время реакции (включая время цветной реакции): 1 час 40 мин. Наличие растворов, готовых к использованию: контроли, стоп-реагент, РС, БДА. Цветная маркировка крышек флаконов компонентов. Цветная маркировка этикеток компонентов. Наличие цветовой индикации компонентов. Наличие цветовой индикации внесения исследуемых образцов.  флаконов с каждым компонентом: по 1 фл., ФСБ-Т - 2фл. Наличие унифицированных неспецифических компонентов: ФСБ-Т, СБР, ТМБ, стоп-реагент, РпРС. Наличие штатива для флаконов. Наличие наконечников для автоматических дозаторов  (16 шт.). Наличие ванночек для реагентов (2 шт.). Наличие пленки для заклеивания планшетов: (3 шт.) Наличие пакета для планшета, имеющего замок типа «зип-лок». Наличие сорбента для удаления влаги в пакете с планшетом. Наличие планшета для предварительного разведения образцов. Срок годности набора: 9 мес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Chlamydophila psittaci и Chlamydophila pneumonia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 Специфичность 100% по СПП-. Объем исследуемого образца 10 мкл. 96 определений (включая контроли). Температура инкубации с образцами и конъюгатом 37ºС. Время реакции (включая время цветной реакции) 1 час 30 мин. Наличие пленки для заклеивания планшетов: 3 шт. Срок годности набора 6 мес.Условия хранения: при температуре 2-8ºС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Chlamydophila psittaci и Chlamydophila pneumonia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: непрямой ИФА. Стадийность (без учета ферментативной реакции): двухстадийный. Чувствительность 100% по СПП+.Специфичность 100% по СПП-. Объем исследуемого образца 20 мкл. 96 определений (включая контроли). Температура инкубации с образцами и конъюгатом 37ºС. Время реакции (включая время цветной реакции) 1 час 30 мин. Наличие пленки для заклеивания планшетов: 3 шт. Условия хранения при температуре 2-8ºС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Регистрационного свидетельства Минздрава России. Принцип анализа двухстадийный "сендвич" иммуноферментный анализ. Количество анализов (включая контроли) 96 анализов. Формат планшета 96 луночный, разделяемый:12 стрипов по 8 лунок. Образец для анализа сыворотка, плазма. Температура инкубации 37°С. Общее время инкубации не более 60 минут. Хромогенный субстрат Раствор ТМБ однокомпонентный, готовый к употреблению. Регистрация ИФА реакции Фотометрический метод при длине волны: 450 нм. Метод ИФА анализа  количественный. Калибровочные пробы 5 калибровочных проб, содержащих 0, 50, 200, 500, 1000 МЕ/мл Общего IgЕ , и 1 контрольная сыворотка. Контрольная сыворотка наличие. Диапазон выявления концентраций  50-1000 МЕ/мл. Чувствительность 10 МЕ/мл </w:t>
              <w:br/>
              <w:t>Комплектация Калибровочные пробы, контрольная сыворотка, стоп-реагент, конъюгат, готовые к употреблению, 1 х 96-луночный планшет.</w:t>
              <w:br/>
              <w:t>Инструкция по использованию набора (язык)  Русский. Протокол адаптации к анализатору Bio-Rad 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индивидуальных антител класса G и А к Helicobacter pylor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А к Mycoplasma homin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Mycoplasma homin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A к Ureaplasma urealyticu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Ureaplasma urealyticu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Lamblia intestinal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ий материал: сыворотка. Количество анализов: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 выявления иммуноглобулинов класса G к антигенам токсокар в сыворотке (плазме)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иммуноферментной реакции – непрямая ИФА, двухстадийный вариант, чувствительность 100% по СПП+, объем исследования образца 10 мкл, время реакции 1 час 25 мин. 96 определений. ФСБТ, ТМБ, Конъюгат - концентрат. Срок годности набора 9 месяцев. Наличие регистрационного удостов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антигенам Ascaris lumbricoides в сыворотке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 иммуноферментной реакции Непрямой ИФА; Стадийность (без учета ферментативной реакции) Двухстадийный; Чувствительность 100% по СПП+; Специфичность 100% по СПП-; Возможность количественного определения выявляемого маркера Возможно определение титра антител; Типы исследуемого образца Сыворотка (плазма) крови; Объем исследуемого образца, мкл 10; Рабочее разведение исследуемого образца в 100 раз; Необходимость предварительного разведения исследуемых образцов вне лунок рабочего планшета; Срок хранения исследуемых образцов до исследования при 2-8 єС До 5 суток; Типы выявляемых антител (для тест-систем, предназначенных для выявления антител) IgG; Количество лунок, используемых для постановки контролей 3 (для 1 стрипа), 4 (для 2 и более стрипов); Количество определений (включая контроли) 96; ФСБТ, ТМБ, Конъюгат - концентрат. Количество независимых постановок 12; Формат планшета Стрипированный; Необходимость использования шейкера Нет; Температура инкубации с образцами и конъюгатом 37С; Хромоген ТМБ; Длина волны при учете результатов, нм 450 или 450/620; Возможность вычета неспецифического фона в двухволновом режиме; Время реакции (включая время цветной реакции) 1 час 25 мин; Количество промывок 2х5; Количество флаконов 9; Наличие растворов, готовых к использованию (внесение в лунки рабочего планшета без разведения или восстановления) Контроли, стоп-реагент, раствор для разведения сыворо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ен кардиолипинов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ой комплект, для РМП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та-те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й, двой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100, 300, 1000, 3000 МЕ/мл. Диапазон выявления концентраций 100-3000 МЕ/мл. Чувствительность 10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ямой двустадийный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18-25°С, общее время инкубации не более 7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30, 100, 300, 1000 МЕ/мл. Диапазон выявления концентраций 30-100МЕ/л. Чувствительность 5 МЕ/м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иммуноферментный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32-320 нмоль/л. Чувствительность: 13 нмоль/л. Комплектация: 5 калибровочных проб, содержащих 0, 32, 64, 160, 320 нмоль/л Т4,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 Протокол адаптации к анализатору Bio-Rad 680. Наличие Инструкции по использованию набора. Наличие регистрационного свиде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стадийный конкурентный  иммуноферментный анализ. 96 анализов (включая контроли). Формат планшета 96 луночный, разделяемый: 12 стрипов по 8 лунок. Образец для анализа: сыворотка, плазма. t инкубации 37°С, общее время инкубации не более 45 мин. Раствор ТМБ однокомпонентный, готовый к употреблению. Регистрация ИФА реакции – фотометрический метод при длине волны 450 нм. Количественный метод ИФА анализа. Калибровочные пробы: 5 проб, содержащих 0, 0.75, 1.5, 7.5, 15 нмоль/л. Диапазон выявления концентраций 0,75-15 нмоль/л. Чувствительность 0,4 нмоль/л. Комплектация: калибровочные пробы, контрольная сыворотка, стоп-реагент, конъюгат, готовые к употреблению, 1х96-луночный планшет. Цветовая индикация внесения реагентов в лунку. Прозрачная зипперная, цефленовая вакуумная упаковка планшета. Наличие регистрационного свидетельства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 для выделения и культивирования требовательных микроорганизмов и определения гемолитических реак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, г/л: 1. Казеиново-панкреатический гидролизат 10,00. 2. Дрожжевой экстракт 5,00. 3. Сердечно-панкреатический гидролизат 3,00. 4. Бактериологический агар 13,50. 5. Мясо-пептонный гидролизат 5,00. 6. Хлорид натрия 5,00. 7. Кукурузный крахмал 1,00. Конечная величина рН 7,3 ± 0,2 при 25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зма кроличь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атная, 100 мл/флак. , 1 амп х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ка Пет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мл, стерильные, 2 с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биологическ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Б 14x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суммарных антител к Treponema pallidu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иммуносорбент-рекомбинантные антигены Treponema pallidum, сорбированные в лунках полистироловых планшетов, лунок х стрпов 8 х 12. Положительный контрольный образец (К+), инактивированная сыворотка крови человека, содержащая антитела к Treponema pallidum, не содержащая антитела к ВИЧ-1, ВИЧ-2, ВГС и Hbs-антиген, фл. х мл 1 х 2,0. Отрицательный контрольный образец (К-), инактивированная сыворотка, не содержащая антитела к  Treponema pallidum, ВИЧ-1, ВИЧ-2, ВГС и Hbs-антиген, фл. х мл 1 х 3,0. Конъюгат-рекомбинантные белки р17 и tmpА Treponema pallidum, конъюгированные с пероксидазой хрена фл. х мл 1 х 0,75. Разводящий буферный раствор для конъюгата, фл. х мл 1 х 6,0. Раствор хромогена, содержащий тетраметилбензидин, фл. х мл 1 х 13,0. 25-кратный концентрат фосфатно-солевого буферного раствора с твином (ФСБ-Тх25), фл. х мл 1 х 26,0. Стоп-раегент, фл. х мл 1 х 6,0. Исследуемый образец: сыворотка, плазма. Объем исследуемого образца: 50 мкл. Стабильность иммуносорбента после первого вскрытия пакета при температуре хранения 2-8 ºС: 3 мес. Суммарное время проведения анализа (инкубаций): 40 минут. Количество промывок за время проведения анализа: 5. Срок годности набора: 12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антител класса G к Treponema pallidu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 -иммуносорбент -рекомбинантные антигены Treponema pallidum, сорбированные в лунках полистироловых планшетов , лунок х стрипов 8 х 12;  -положительный контрольный образец (К+ ), инактивированная сыворотка крови человека, содержащая антитела класса G к Treponema pallidum, не содержащая антитела к ВИЧ-1, ВИЧ-2, ВГС и Hbs-антиген,  фл. х мл 1 х 2,0;  -отрицательный контрольный образец (К-), инактивированная сыворотка, не содержащая антитела к Treponema pallidum,   ВИЧ-1, ВИЧ-2, ВГС и Hbs-антиген,  фл. х мл 1 х 3,0;  -конъюгат-моноклональные антитела мыши к Ig G, конъюгированные с пероксидазой хрена, фл х мл 1 х 0,30;  -разводящий буферный раствор для конъюгата, фл. х мл 1 х 13,0;  -разводящий буферный раствор для сывороток, фл. х мл 1 х 10,0;  - буферный раствор субстрата, фл х мл 1 х 13,00;  - тетраметилбензидин, фл х мл 1 х 0,5;  -25-кратный концентрат фосфатно-солевого буферного раствора с твином (ФСБ-Тх25) , фл. х мл 1 х 26,0;  -стоп-реагент, фл. х мл 1 х 6,0. Исследуемый образец: сыворотка, плазма. Объем исследуемого образца, мкл: 10. Стабильность иммуносорбента после первого вскрытия пакета  при темературе хранения 2-8 град., мес.1. Суммарное время проведения анализа (инкубаций), мин: 75. Количество промывок за время проведения анализа: 11. Срок годности набора, мес.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антител класса M к Treponema pallidu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-иммуносорбент -моноклональные антитела против Ig M человека, сорбированные в лунках разборных планшетов, лунок х стрипов 8 х 12; -положительный контрольный образец (К+ ), инактивированная сыворотка крови человека, содержащая антитела класса М к Treponema pallidum, не содержащая антитела к ВИЧ-1, ВИЧ-2, ВГС и Hbs-антиген,  фл. х мл 1 х 1,5;  -отрицательный контрольный образец (К-), инактивированная сыворотка, не содержащая антитела к Treponema pallidum,   ВИЧ-1, ВИЧ-2, ВГС и Hbs-антиген,  фл. х мл 1 х 3,0; -разводящий буферный раствор для сывороток, фл. х мл 1 х 11,0; - раствор конъюгата, фл х мл 1 х 12,00; - раствор хромогена, содержащий тетраметилбензидин фл х мл 1 х 13,00;  -25-кратный концентрат фосфатно-солевого буферного раствора с твином (ФСБ-Тх25) , фл. х мл 1 х 26,0;  -стоп-реагент, фл. х мл 1 х 6,0. Исследуемый образец: сыворотка, плазма. Объем исследуемого образца, мкл: 10. Стабильность иммуносорбента после первого вскрытия пакета при темературе хранения 2-8 град., мес. 3. Суммарное время проведения анализа (инкубаций), мин: 80. Количество промывок за время проведения анализа: 10. Срок годности набора, мес.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шки Петр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, стерильные, d=100мм, 10 шт/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птон ферментативны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805-86, сухой ферментативный для бактериологических ц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выделения и культивирования холерного вибриона сух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, г/л: Пептон сухой ферментативный 22,0; Экстракт пекарных дрожжей 0,5; Глюкоза 0,4; Натрия фосфорнокислый двузамещенный 1,3; Натрий хлористый 12,3; Натрий пиросернистокислый (метабисульфит) 1,0; Натрий углекислый 2,5 ± 0,5; Агар 10,0 ± 2,0; рН 8,0 ± 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5-04T05:04:00Z</dcterms:modified>
  <cp:revision>32</cp:revision>
  <dc:subject/>
  <dc:title>Приложение № 2</dc:title>
</cp:coreProperties>
</file>