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415"/>
        <w:gridCol w:w="850"/>
        <w:gridCol w:w="1276"/>
        <w:gridCol w:w="1276"/>
        <w:gridCol w:w="1559"/>
      </w:tblGrid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за единицу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Готовая питательная 2-х фазная среда во флаконах для выделения гемо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МРС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а Блоурок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ый агар для культивирования микроорганиз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для выращивания гриб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ая среда для выделения стафилокок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ательная среда для определния утилизации цитрата натрия энеторбактерия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ая среда для контроля стерильности и выращивания гриб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для выделения энтеробакт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для дифференциации энтеробактерий по способности сбраживать углеводы в присутствии индикатора и железосульфатного комплекс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воротка крупного рогатого ск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тельная среда для тестов на стери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воротка лошади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на чувствительность к антибиотикам и сульфамидам, первичного выделения нейссерий, аэробных и факультативных анаэробных бакт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ая среда для идентификации энтеробакт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на микопла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на микопла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для уреоплаз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и микробиологические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пурат-тест поло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пергамен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ы для биксов КФ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ы для биксов КФ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ы для биксов КФ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и с антибиотикам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пицил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пициллин/сульбан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ксик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тромиц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нкомиц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тамицин 10 м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септол (ко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комиц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омице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офлоксац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микс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раг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сфомиц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от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еп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уро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профлоксац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итромиц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тох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юконаз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иконаз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цитрацин 0,04 м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ст-система иммуноферментная для определения HBs-антигена с использованием рекомбинантного антигена и моноклональных антит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ов G и M к вирусу гепатита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подтверждения присутствия HBs антигена с использованием рекомбинантного антигена и моноклональных антител (одностадийная постанов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 вирусу гепатита С подтверждаю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Тест-система иммуноферментная для выявления иммуноглобулинов класса М к цитомегаловиру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а G к цитомегаловиру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а М к вирусу простого герпеса 1 и 2 тип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определения индекса авидности иммуноглобулинов класса G к вирусу простого герпеса 1 и 2 типов в сыворотке (плазме)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а М к Chlamydophila psittaci и Chlamydophila pneumonia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а G к Chlamydophila psittaci и Chlamydophila pneumonia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бор реагентов для иммуноферментного определения общего иммуноглобулина Е в сыворотке и плазме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вления индивидуальных антител класса G и А к Helicobacter pylo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вления антител класса А к Mycoplasma homin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вления антител класса G к Mycoplasma homin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вления антител класса A к Ureaplasma urealytic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вления антител класса G к Ureaplasma urealytic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вления антител класса G к Lamblia intestinal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 выявления иммуноглобулинов класса G к антигенам токсокар в сыворотке (плазме)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выявления иммуноглобулинов класса G к антигенам Ascaris lumbricoides в сыворотке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ген кардиолипин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та-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определения аутоантител к тиреоглобулину в сыворотке и плазме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определения аутоантител к тиреопероксидазе в сыворотке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ор реагентов для иммуноферментного определения  тироксина в сыворотке и плазме кров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реагентов для иммуноферментного определения общего трийодтиронина в сыворотке и плазме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 для выделения и культивирования требовательных микроорганизмов и определения гемолитических ре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зма кроличь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шка Пет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ирка биолог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лвения суммарных антител к Treponema pallid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лвения антител класса G к Treponema pallid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иммуноферментная для выялвения антител класса M к Treponema pallid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шки Петр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птон ферментатив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тельная среда для выделения и культивирования холерного вибриона сух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6, бактериологическая лаборатория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>
          <w:sz w:val="20"/>
          <w:szCs w:val="20"/>
        </w:rPr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с момента заключения муниципального контракта по 30.06.2010г.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Normal"/>
        <w:rPr/>
      </w:pPr>
      <w:r>
        <w:rPr>
          <w:bCs/>
          <w:sz w:val="20"/>
          <w:szCs w:val="20"/>
        </w:rPr>
        <w:t>«_____»______________2010г.</w:t>
        <w:tab/>
        <w:t xml:space="preserve">                                    «______» ________________ 2010г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31:00Z</dcterms:created>
  <dc:creator>USER</dc:creator>
  <dc:description/>
  <cp:keywords/>
  <dc:language>en-US</dc:language>
  <cp:lastModifiedBy>1</cp:lastModifiedBy>
  <dcterms:modified xsi:type="dcterms:W3CDTF">2010-05-04T05:06:00Z</dcterms:modified>
  <cp:revision>13</cp:revision>
  <dc:subject/>
  <dc:title>Приложение№1 к муниципальному контракту № </dc:title>
</cp:coreProperties>
</file>