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  <w:lang w:val="en-US"/>
        </w:rPr>
      </w:pPr>
      <w:r>
        <w:rPr>
          <w:caps w:val="false"/>
          <w:smallCaps w:val="false"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8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smallCaps/>
        </w:rPr>
        <w:t xml:space="preserve">на закупку видеокамеры эндоскопической «ЭлеПС» </w:t>
      </w:r>
      <w:r>
        <w:rPr>
          <w:smallCaps/>
          <w:lang w:val="en-US"/>
        </w:rPr>
        <w:t>EVK</w:t>
      </w:r>
      <w:r>
        <w:rPr>
          <w:smallCaps/>
        </w:rPr>
        <w:t>-001М или эквивален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МУЗ «_Медсанчасть № 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г. Пермь «04» мая 2010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</w:rPr>
        <w:t>1.1. Председатель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vertAlign w:val="superscript"/>
        </w:rPr>
      </w:pPr>
      <w:r>
        <w:rPr/>
        <w:t>Балакирева Виктория Вениаминовна</w:t>
      </w:r>
      <w:r>
        <w:rPr>
          <w:i/>
          <w:vertAlign w:val="superscript"/>
        </w:rPr>
        <w:tab/>
      </w:r>
    </w:p>
    <w:p>
      <w:pPr>
        <w:pStyle w:val="Normal"/>
        <w:ind w:firstLine="567"/>
        <w:jc w:val="both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b/>
        </w:rPr>
        <w:t>1.2. Члены комиссии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1027" w:leader="none"/>
        </w:tabs>
        <w:ind w:left="0" w:firstLine="567"/>
        <w:jc w:val="left"/>
        <w:rPr/>
      </w:pPr>
      <w:r>
        <w:rPr/>
        <w:t>Праведникова 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/>
        <w:t>Гормащук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/>
        <w:t>Золотарева Юлия Витальевна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b/>
        </w:rPr>
        <w:t>1.3. Секретарь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1027" w:leader="none"/>
        </w:tabs>
        <w:ind w:left="0" w:firstLine="567"/>
        <w:jc w:val="left"/>
        <w:rPr/>
      </w:pPr>
      <w:r>
        <w:rPr/>
        <w:t>Симонова Юлия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                                               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 закупку видеокамеры эндоскопической «ЭлеПС»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EVK</w:t>
      </w:r>
      <w:r>
        <w:rPr>
          <w:rFonts w:cs="Times New Roman" w:ascii="Times New Roman" w:hAnsi="Times New Roman"/>
          <w:b w:val="false"/>
          <w:sz w:val="20"/>
          <w:szCs w:val="20"/>
        </w:rPr>
        <w:t>-001М или эквивалент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(извещение № 109 от «23» апреля 2010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23 » апрел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Сведения о заказчике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 162 000 тыс.рублей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Источник финансирования заказа: </w:t>
      </w:r>
      <w:r>
        <w:rPr>
          <w:b w:val="false"/>
          <w:sz w:val="20"/>
        </w:rPr>
        <w:t>за счет средств  бюджета.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огласно техническому заданию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vertAlign w:val="superscript"/>
        </w:rPr>
        <w:t xml:space="preserve">                                          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г.Пермь, ул. Писарева 56,хирургический корпус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в течении 5 дней после заключения муниципального контракт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Цена товара  остается неизменной на время действия муниципального контракта, должна быть  указана с учетом    всех  налогов, сборов, таможенных пошлин ,  и всех прочих расходов, связанных с доставкой, разгрузкой, установкой товара , вспомогательные услуги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плата  будет произведена  в течение 20   банковских дней  после поставки товара и получения оформленных должным образом комплекта документов: счета-фактуры, накладной, акта сверки задолженности ,акта сдачи приемки товара, акта ввода  оборудования в эксплуатацию   путем перечисления  денежных средств на расчетный счет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2 ( две 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универсал-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59 6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Диалог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59 9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  <w:r>
        <w:rPr>
          <w:b/>
        </w:rPr>
        <w:t xml:space="preserve"> 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/>
      </w:pPr>
      <w:r>
        <w:rPr/>
        <w:t>ООО «Медуниверсал-М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002" w:leader="none"/>
        </w:tabs>
        <w:rPr/>
      </w:pPr>
      <w:r>
        <w:rPr/>
        <w:tab/>
        <w:t>614033 г. Пермь, ул. Куйбышева , 13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77" w:leader="none"/>
        </w:tabs>
        <w:rPr/>
      </w:pPr>
      <w:r>
        <w:rPr/>
        <w:tab/>
        <w:t>159 600 тысяч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или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ind w:firstLine="720"/>
        <w:rPr/>
      </w:pPr>
      <w:r>
        <w:rPr/>
        <w:t>ООО «Диалог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720"/>
        <w:rPr/>
      </w:pPr>
      <w:r>
        <w:rPr/>
        <w:t>614000, г.Пермь , ул.25 Октября ,3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939" w:leader="none"/>
        </w:tabs>
        <w:rPr/>
      </w:pPr>
      <w:r>
        <w:rPr/>
        <w:tab/>
        <w:t>159 900 тысяч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56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Золотарева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6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Праведникова И.М.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6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Симонова Ю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user</cp:lastModifiedBy>
  <cp:lastPrinted>2010-05-04T12:50:00Z</cp:lastPrinted>
  <dcterms:modified xsi:type="dcterms:W3CDTF">2010-05-04T08:50:00Z</dcterms:modified>
  <cp:revision>29</cp:revision>
  <dc:subject/>
  <dc:title>ПРОТОКОЛ ОЦЕНКИ И СОПОСТАВЛЕНИЯ ЗАЯВОК НА УЧАСТИЕ В КОНКУРСЕ </dc:title>
</cp:coreProperties>
</file>