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__</w:t>
      </w:r>
    </w:p>
    <w:p>
      <w:pPr>
        <w:pStyle w:val="Normal"/>
        <w:jc w:val="center"/>
        <w:rPr/>
      </w:pPr>
      <w:r>
        <w:rPr/>
        <w:t>на поставку изделий медицинского назначения</w:t>
      </w:r>
    </w:p>
    <w:p>
      <w:pPr>
        <w:pStyle w:val="Normal"/>
        <w:jc w:val="center"/>
        <w:rPr/>
      </w:pPr>
      <w:r>
        <w:rPr/>
        <w:t>для МУЗ ГКБ №2 имени  доктора Ф.Х. Граля.</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__ год</w:t>
      </w:r>
    </w:p>
    <w:p>
      <w:pPr>
        <w:pStyle w:val="TextBody"/>
        <w:ind w:firstLine="720"/>
        <w:rPr>
          <w:sz w:val="20"/>
          <w:szCs w:val="20"/>
        </w:rPr>
      </w:pPr>
      <w:r>
        <w:rPr>
          <w:sz w:val="20"/>
          <w:szCs w:val="20"/>
        </w:rPr>
      </w:r>
    </w:p>
    <w:p>
      <w:pPr>
        <w:pStyle w:val="TextBody"/>
        <w:ind w:firstLine="720"/>
        <w:rPr/>
      </w:pPr>
      <w:r>
        <w:rPr>
          <w:sz w:val="20"/>
          <w:szCs w:val="20"/>
        </w:rPr>
        <w:t>МУЗ «ГКБ №2 имени доктора Ф.Х.Граля», именуемое в дальнейшем ЗАКАЗЧИК в лице главного врача Грязного Владимира Николаевича, действующего на основании Устава, с одной стороны,  и 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90%.</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5.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w:t>
      </w:r>
      <w:r>
        <w:rPr>
          <w:bCs/>
          <w:sz w:val="20"/>
          <w:szCs w:val="20"/>
          <w:lang w:val="en-US"/>
        </w:rPr>
        <w:t>__</w:t>
      </w:r>
      <w:r>
        <w:rPr>
          <w:bCs/>
          <w:sz w:val="20"/>
          <w:szCs w:val="20"/>
        </w:rPr>
        <w:t xml:space="preserve"> г.</w:t>
        <w:tab/>
        <w:t xml:space="preserve">                                    «______» ________________ 20</w:t>
      </w:r>
      <w:r>
        <w:rPr>
          <w:bCs/>
          <w:sz w:val="20"/>
          <w:szCs w:val="20"/>
          <w:lang w:val="en-US"/>
        </w:rPr>
        <w:t>__</w:t>
      </w:r>
      <w:r>
        <w:rPr>
          <w:bCs/>
          <w:sz w:val="20"/>
          <w:szCs w:val="20"/>
        </w:rPr>
        <w:t xml:space="preserve">  г.</w:t>
      </w:r>
    </w:p>
    <w:p>
      <w:pPr>
        <w:pStyle w:val="Normal"/>
        <w:jc w:val="both"/>
        <w:rPr>
          <w:bCs/>
          <w:sz w:val="20"/>
          <w:szCs w:val="20"/>
        </w:rPr>
      </w:pPr>
      <w:r>
        <w:rPr>
          <w:bCs/>
          <w:sz w:val="20"/>
          <w:szCs w:val="20"/>
        </w:rPr>
      </w:r>
    </w:p>
    <w:p>
      <w:pPr>
        <w:pStyle w:val="Normal"/>
        <w:jc w:val="center"/>
        <w:rPr>
          <w:sz w:val="20"/>
          <w:szCs w:val="20"/>
          <w:lang w:val="en-US"/>
        </w:rPr>
      </w:pPr>
      <w:r>
        <w:rPr>
          <w:sz w:val="20"/>
          <w:szCs w:val="20"/>
        </w:rPr>
        <w:t xml:space="preserve">                                   </w:t>
      </w:r>
      <w:r>
        <w:rPr>
          <w:sz w:val="20"/>
          <w:szCs w:val="20"/>
        </w:rPr>
        <w:t>Приложение к муниципальному контракту №</w:t>
      </w:r>
      <w:r>
        <w:rPr>
          <w:sz w:val="20"/>
          <w:szCs w:val="20"/>
          <w:lang w:val="en-US"/>
        </w:rPr>
        <w:t xml:space="preserve">____ </w:t>
      </w:r>
      <w:r>
        <w:rPr>
          <w:sz w:val="20"/>
          <w:szCs w:val="20"/>
        </w:rPr>
        <w:t>от ______________</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bl>
      <w:tblPr>
        <w:tblW w:w="10800" w:type="dxa"/>
        <w:jc w:val="left"/>
        <w:tblInd w:w="-1085" w:type="dxa"/>
        <w:tblLayout w:type="fixed"/>
        <w:tblCellMar>
          <w:top w:w="0" w:type="dxa"/>
          <w:left w:w="108" w:type="dxa"/>
          <w:bottom w:w="0" w:type="dxa"/>
          <w:right w:w="108" w:type="dxa"/>
        </w:tblCellMar>
      </w:tblPr>
      <w:tblGrid>
        <w:gridCol w:w="720"/>
        <w:gridCol w:w="900"/>
        <w:gridCol w:w="5483"/>
        <w:gridCol w:w="1357"/>
        <w:gridCol w:w="2340"/>
      </w:tblGrid>
      <w:tr>
        <w:trPr>
          <w:trHeight w:val="1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 xml:space="preserve">№ </w:t>
            </w:r>
            <w:r>
              <w:rPr>
                <w:bCs/>
                <w:i/>
                <w:iCs/>
                <w:sz w:val="20"/>
                <w:szCs w:val="20"/>
              </w:rPr>
              <w:t>п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 xml:space="preserve">№ </w:t>
            </w:r>
            <w:r>
              <w:rPr>
                <w:bCs/>
                <w:i/>
                <w:iCs/>
                <w:sz w:val="20"/>
                <w:szCs w:val="20"/>
              </w:rPr>
              <w:t>п/п</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Требова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Параметры и услов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Предлагаемые характеристики товара в рамках установленных параметров и условий (указать)</w:t>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5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лат хирургический одноразовый с запахом на спине, обеспечивающим стерильность 360 градусов, р.52-54. На завязках, рукав на резинке. Критические зоны скреплены герметичным  швом.Изготовлен из 4-х слойного нетканого материала: внешние слои  – спанбонд, водоотталкивающие слои, два внутренних – мельтблаун,  водостойкие слои, бактериальный барьер, повышает прочность. Легкий, мягкий материал,  плотность 42 г/кв.м  СММС. Стерильный. Двойная индивидуальная упаковка: наружная - имеет насечку, внутренняя -  выполнена специальной укладкой "косынка", которая не нарушает стерильности изделия при извлечен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7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алат хирургический одноразовый с запахом на спине, обеспечивающим стерильность 360 градусов, р.52-54. На завязках, рукав на резинке. Критические зоны скреплены герметичным  швом. Изготовлен из 4-х слойного нетканого материала: внешние слои  – спанбонд, водоотталкивающие слои, два внутренних – мельтблаун,  водостойкие слои, бактериальный барьер, повышает прочность. Легкий, мягкий материал,  плотность 42 г/кв.м  СММС. Нестерильный. Индивидуально упакован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45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лат хирургический одноразовый. Изготовлен из нетканого материала - смесь волокон; 56% древесная масса и 44% полиэстр, в сравнении с открытой структурой обычного текстиля сочетание плотной структуры со специальным отталкивающим покрытием обеспечивает высочайший барьер для миграции бактерий и жидкости, обеспечивает комфорт, материал софтесс плотность 68г/кв.м, размер 52-54, рукав на трикотажной  манжете. Нижний срез рукава и трикотажная манжета скреплены специальным швом, который предохраняет трикотаж от осыпания. Наличие барьера и специальной укладки, обеспечивающих стерильность при самостоятельном надевании.  Наличие маркировки порядка надевания. Критические зоны скреплены герметичным  швом. Специальный крой рукавов «реглан», обеспечивающий максимальную свободу движения во время хирургических манипуляций. Стерильный. Двойная упаковка: наружная - имеет насечку, внутренняя -  выполнена специальной укладкой "косынка", которая не нарушает стерильности изделия при извлечении. Индивидуально упакован. Халат должен соответствовать  ГОСТ Р ЕН 13795-2008. Изделие должно иметь срок хранения не менее 5 лет и поставляться заказчику с  оставшимся сроком хранения не менее 70 % от установленног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7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ыня операционная 210х140см одноразовая стерильная. Изготовлена из 4-х слойного нетканого материала: внешние слои  – спанбонд, водоотталкивающие слои, два внутренних – мельтблаун,  водостойкие слои, бактериальный барьер, повышает прочность. Легкий, мягкий материал,  плотность42 г/кв.м  СММС. Индивидуальная двойная упаковка: наружная - имеет насечку, внутренняя -  выполнена специальной укладкой "косынка", которая не нарушает стерильности изделия при извлечен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______________               с __________                       по__________</w:t>
            </w:r>
          </w:p>
        </w:tc>
      </w:tr>
      <w:tr>
        <w:trPr>
          <w:trHeight w:val="12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ыня операционная 210х140см одноразовая нестерильная. Изготовлена из 4-х слойного нетканого материала: внешние слои  – спанбонд, водоотталкивающие слои, два внутренних – мельтблаун,  водостойкие слои, бактериальный барьер, повышает прочность. Легкий, мягкий материал,  плотность42 г/кв.м  СММС. Упаковано по 10 шт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30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ыня хирургичекая 200х150см одноразовая стерильная. Изготовлена из трехслойного материала, впитывающего по всей поверхности. Поверхностный слой – впитывающий нетканый вискозный материал, во влажном состоянии не отслаивается и не ворсится, 2-й слой специальная  пленка с микрорельефом, обеспечивает непроницаемость для жидкостей  и бактерий, 3-й слой полипропилен – для поглощения испарений со стороны пациента, плотность 74 г/кв.м. Индивидуальная двойная упаковка: наружная - имеет насечку, внутренняя -  выполнена специальной укладкой "косынка", которая не нарушает стерильности изделия при извлечении. Простыня должна соответствовать  ГОСТ Р ЕН 13795-2008. Изделие должно иметь срок хранения не менее 5 лет и поставляться заказчику с оставшимся сроком хранения не менее 70 % от установленног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лфетка впитывающая многослойная 60х90 одноразовая стерильная. Стерильный. Двойная индивидуальная упаковка: наружная - имеет насечку, внутренняя -  выполнена специальной укладкой "косынка", которая не нарушает стерильности изделия при извлечен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______________               с __________                       по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лфетка впитывающая многослойная 60х90 одноразовая нестерильная. Упаковано по 10 шт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0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 Состав: нетканый материал  - полипропилен, синтетический акрилатный клей. Коэффициент перемещения влажных испарений (MVTR)  =&gt; 4300г/м2/24ч. Предел прочности на разрыв =&gt;65 N/25мм. Сила адгезии =&gt;4 N/см. Размер 10х1000 с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0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 Состав: нетканый материал  - полипропилен, синтетический акрилатный клей. Коэффициент перемещения влажных испарений (MVTR)  =&gt; 4300г/м2/24ч. Предел прочности на разрыв =&gt;65 N/25мм. Сила адгезии =&gt;4 N/см. </w:t>
            </w:r>
          </w:p>
          <w:p>
            <w:pPr>
              <w:pStyle w:val="Normal"/>
              <w:rPr>
                <w:sz w:val="20"/>
                <w:szCs w:val="20"/>
              </w:rPr>
            </w:pPr>
            <w:r>
              <w:rPr>
                <w:sz w:val="20"/>
                <w:szCs w:val="20"/>
              </w:rPr>
              <w:t>Размер  6х1000 с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0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гезивная стерильная повязка с дополнительной абсорбирующей подушечкой для фиксации катетеров, гипоаллергенная, воздухо- и влагопроницаемая, эластичная, срок наложения без смены до 2-х дней, надежная фиксация крылышек и канюли катетера. Состав: нетканый материал  - полипропилен, синтетический акрилатный клей, абсорбирующая подушечка из вискозы. U-образный вырез. Коэффициент перемещения влажных испарений (MVTR) 5000+-300 г/м2 за 24ч. Предел прочности на разрыв 16+-2 N/25мм. Сила адгезии 18+-4 N/25мм. Размер 6х8,5 с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90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гезивная стерильная повязка с дополнительной фиксирующей лентой для фиксации катетеров, гипоаллергенная, воздухо-и влагопроницаемая, эластичная, срок наложения без смены до 5 дней, контроль места пункции, удобство наложения повязки, надежная и безопасная фиксация крылышек и канюли катетера. Состав: полиуретановая плёнка, акрилатный клей, вставка  и фиксирующие ленты из нетканого материала — полипропилена. Прозрачная. U-образный вырез. Система наложения с помощью рамки. Коэффициент перемещения влажных испарений (MVTR) 700+-100 г/м2 за 24ч. Предел прочности на разрыв 14+-2 N/25мм. Сила адгезии 10+-2 N/25мм. Размер 5,7х5 с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w:t>
      </w:r>
      <w:r>
        <w:rPr>
          <w:sz w:val="20"/>
          <w:szCs w:val="20"/>
        </w:rPr>
        <w:t xml:space="preserve">г. Пермь, ул. Плеханова, 36 (аптека – цокольный </w:t>
      </w:r>
    </w:p>
    <w:p>
      <w:pPr>
        <w:pStyle w:val="Normal"/>
        <w:jc w:val="both"/>
        <w:rPr/>
      </w:pPr>
      <w:r>
        <w:rPr>
          <w:sz w:val="20"/>
          <w:szCs w:val="20"/>
        </w:rPr>
        <w:t>этаж урологического корпуса), транспортом поставщика</w:t>
      </w:r>
      <w:r>
        <w:rPr>
          <w:b/>
          <w:sz w:val="20"/>
          <w:szCs w:val="20"/>
        </w:rPr>
        <w:t>.</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__» ________________ 20__  г</w:t>
        <w:tab/>
        <w:t xml:space="preserve">                                                                         «______» ________________ 20__  г</w:t>
      </w:r>
    </w:p>
    <w:sectPr>
      <w:type w:val="nextPage"/>
      <w:pgSz w:w="11906" w:h="16838"/>
      <w:pgMar w:left="851"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5-04T07:20:00Z</dcterms:modified>
  <cp:revision>50</cp:revision>
  <dc:subject/>
  <dc:title/>
</cp:coreProperties>
</file>