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2 от «23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3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4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7 923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9 0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7 923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9 0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лория ХХ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е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Екатеринбург, ул.Селькоровская.д.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47 923,40 (Сто сорок семь тысяч девятьсот двадцать три руб. 4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39 040,00 (Двести тридцать девять тысяч сорок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04T03:29:00Z</dcterms:modified>
  <cp:revision>119</cp:revision>
  <dc:subject/>
  <dc:title>ПРОТОКОЛ № 2</dc:title>
</cp:coreProperties>
</file>