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14  от  04 мая 2010 г. О ПРОВЕДЕНИИ ЗАПРОСА КОТИРОВОК  на оказание услуг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контракта: оказание услуг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00 000,00 (двести 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оказанием услуг по оказание услуг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, отчета о проведении мероприят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4 мероприятия в период с 18  по 25 июня 2010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оказание услуг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беспечение проведения 4-х культурных  мероприятий для подростков и молодежи города;</w:t>
      </w:r>
    </w:p>
    <w:p>
      <w:pPr>
        <w:pStyle w:val="Normal"/>
        <w:jc w:val="both"/>
        <w:rPr/>
      </w:pPr>
      <w:r>
        <w:rPr>
          <w:sz w:val="24"/>
          <w:szCs w:val="24"/>
        </w:rPr>
        <w:t>- разработка сценария и Программы проведения для каждого из 4-х мероприятий и согласование их с Заказчиком в течение 5-ти рабочих дней, после подписания муниципального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использование в проведении 4-х мероприятий современных технологий и форм воздействия на молодежную аудиторию в контексте позитивной профилактики антисоциальных яв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активных зрелищных форм прове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участия не менее 3 исполнителей (коллективов) в каждом мероприятии с концертной программой длительностью не менее 0,5 ча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4-х  мероприятий соответствующей реклам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 каждого мероприятия участниками в количестве 400 челов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ение текстового и фотоотчета о проведении 4-х мероприятий с приложением согласованного с Заказчиком сценария и программы мероприятий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 Объем работ и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ция из четырех мероприятий, проводимых по разным сценар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должительность каждого мероприятия не менее 1 ча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не менее 3 исполнителей (коллективов) в каждом мероприяти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до 12.00 часов 13 мая 2010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12:00Z</dcterms:created>
  <dc:creator>Rodin</dc:creator>
  <dc:description/>
  <cp:keywords/>
  <dc:language>en-US</dc:language>
  <cp:lastModifiedBy>ump22</cp:lastModifiedBy>
  <dcterms:modified xsi:type="dcterms:W3CDTF">2010-05-04T10:13:00Z</dcterms:modified>
  <cp:revision>14</cp:revision>
  <dc:subject/>
  <dc:title>ИЗВЕЩЕНИЕ № 12/1  от  28 апреля 2010 г</dc:title>
</cp:coreProperties>
</file>