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4.05.2010 № 8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22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22"/>
              <w:spacing w:lineRule="exact" w:line="320"/>
              <w:jc w:val="both"/>
              <w:rPr/>
            </w:pPr>
            <w:r>
              <w:rPr/>
              <w:t xml:space="preserve">Оказание услуг по реабилитации </w:t>
            </w:r>
          </w:p>
          <w:p>
            <w:pPr>
              <w:pStyle w:val="22"/>
              <w:spacing w:lineRule="exact" w:line="320"/>
              <w:jc w:val="both"/>
              <w:rPr/>
            </w:pPr>
            <w:r>
              <w:rPr/>
              <w:t>детей-инвалидов с диагнозом ДЦП, заболеваниями опорно-двигательного аппарата методом иппотерап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4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 комиссии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Тихонова Л.И.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0.04.2010 № 9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300 000 руб. (Триста тысяч рублей)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 xml:space="preserve">Услуги оказываются на территории Исполнителя  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-приемки оказанных услуг за отчетный месяц, предъявления счета-фактуры, графика посещения занятий в отчетном месяце. 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, итогового акта сдачи-приемки оказанных услуг, предъявления графика посещения занятий за последний месяц оказания услуг, счет- фактуры, списка детей-инвалидов, прошедших курс реабилитационной программы, личных дел клиентов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Стоимость одного занятия определяется как частное от деления цены контракта на 1 000 заняти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2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36"/>
        <w:gridCol w:w="1935"/>
        <w:gridCol w:w="1800"/>
        <w:gridCol w:w="2296"/>
        <w:gridCol w:w="1496"/>
        <w:gridCol w:w="187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Луч надежды» лечебной верховой езды и инвалидного конного спор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Шоссе Космонавтов,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рицкая Наталья Зигфрид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Адмирала Нахимова, 7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отсутствуют паспортные данны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»-0 чел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ОЦЕНИЛА КОТИРОВОЧНЫЕ ЗАЯВКИ И ПРИНЯЛА РЕШЕНИЕ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421"/>
        <w:gridCol w:w="319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34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13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</w:t>
            </w:r>
            <w:r>
              <w:rPr>
                <w:sz w:val="22"/>
                <w:szCs w:val="22"/>
              </w:rPr>
              <w:t>Автономная некоммерческая организация «Луч надежды» лечебной верховой езды и инвалидного конного спорта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г.Пермь, Шоссе Космонавтов,162</w:t>
            </w:r>
            <w:r>
              <w:rPr/>
              <w:t>) с ценой муниципального контрак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285000 (Двести восемьдесят пять тысяч) 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</w:t>
                  </w: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Н.В.Кальсин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>Ю.А.Гречухин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С.А.Колесникова </w:t>
            </w:r>
          </w:p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/>
            </w:pPr>
            <w:r>
              <w:rPr/>
              <w:t xml:space="preserve">Л.И.Тихонова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ind w:hanging="426"/>
        <w:jc w:val="both"/>
        <w:rPr>
          <w:u w:val="single"/>
        </w:rPr>
      </w:pPr>
      <w:r>
        <w:rPr/>
        <w:t xml:space="preserve">Представитель Заказчика </w:t>
        <w:tab/>
        <w:tab/>
        <w:tab/>
        <w:tab/>
        <w:t>___________________                 Н.И.Кылосова</w:t>
      </w: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kornilkova-oa</cp:lastModifiedBy>
  <cp:lastPrinted>2010-05-04T14:43:00Z</cp:lastPrinted>
  <dcterms:modified xsi:type="dcterms:W3CDTF">2010-05-04T08:52:00Z</dcterms:modified>
  <cp:revision>175</cp:revision>
  <dc:subject/>
  <dc:title>Протокол №785085/1</dc:title>
</cp:coreProperties>
</file>