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№1 от 04.05.2010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запросе котиров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2"/>
      </w:tblGrid>
      <w:tr>
        <w:trPr>
          <w:trHeight w:val="247" w:hRule="atLeast"/>
        </w:trPr>
        <w:tc>
          <w:tcPr>
            <w:tcW w:w="9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хническое задание на приобретение учебников для библиотечного фонда МОУ "СОШ №14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11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ианова Т.М. Букварь 1 класс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Аст, Астрель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анова Т.М., Илюхина В.А. Русский язык 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Аст, Астрель; не ранее 2009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ц Э.Э. Литературное чтение 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Аст, Астрель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ашмаков М.И., Нефедова М.Г. Математика 1 класс: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Аст, Астрель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ченкова Г.Г., Потапов И.В. Окружающий мир 1 клас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Аст, Астрель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овская Л.Я. Русский язык 3 класс: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Аст, Астрель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ц Э.Э. Литературное чтение 3 класс: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Аст, Астрель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 М.И., Нефедова М.Г. Математика 3 класс: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Аст, Астрель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апов И.В., Ивченкова Г.Г.,  Саплина Е.В. Окружающий мир 3 класс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Аст, Астрель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заева Т.Г. Русский язык 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Дрофа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хнева Г.М. Карепова К.Е. Литературное чтение 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.: Дрофа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 Окружающий мир 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.: Просвещение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неев Р.Н., Бунеева Е.В. Литературное чтение 3 класс: в 2 частя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Баласс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еев Р.Н., Бунеева Е.В., Пронина О.В. Русский язык 3 класс: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Баласс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хнева Г.М., Корепова К.Е. Литературное чтение 4 класс: 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Дрофа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заева Т.Г. Русский язык 4 класс: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Дрофа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а Т.С., Строганов В.И. Природоведение 5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Вентана-Граф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А.Т., Синица Н.В. Технология. Технический труд 5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Вентана-Граф; не ранее 200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ин Г.С. Литература 6 класс: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Русское слово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ова С.И. Английский   язык 2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Титул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еев Р.Н., Бунеева Е.В., Пронина О.В. Русский язык 4 класс: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Баласс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 И. Л. Немецкий язык 5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Просвещение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Г.П., Критская Е.Д. Музыка  5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Просвещение; не ранее 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ов Е.В. История  России 6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; М.: Русское слово; не ранее 2009г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 И.Л., Санникова  Л.М., Садомова  Л.В. Немецкий язык 6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Просвещение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о  Н.Н., Жаворонкова С.В., Козятинская Л.В. Английский язык 7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Титул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одский П.С., Симоненко В.Д., Тищенко А.Т. Технология.  Технический  труд 7 клас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Вентана-Граф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А.И. Певцова Е.А. Обществознание 7 клас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Русское слово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 И.Л., Садомова Л.В., Артемова Н.А. Немецкий язык 7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Просвещение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овская А.Я., Баранов П.А., Ванюшкина Л.М. Всеобщая история. История нового времени. 7 клас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Просвещение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ская М.М. Русский язык 8 клас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Дрофа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ычев Ю.Н., Миндюк Н.Г.; Нешков К.И. Алгебра 7 клас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Мнемозина; не 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еев Р.Н. Литературное  чтение 4 класс: в 2 час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Баласс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 Физика 8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Дрофа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инович Н Д. Информатика  и ИКТ 8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Бином; не ранее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ин  Г.С. Литература 8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Русское  слово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лев В.П., Лапа  Н.М., Перегудова Э.Ш. Английский язык 8 клас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.: Просвещение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 И.Л., Санникова Л.М., Картова А.С. Немецкий язык 8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.: Просвещение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 Физика 9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Дрофа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ская М.М., Львова С.И., Капинос В.И, Русский язык 9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Дрофа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 Всеобщая история. Новейшая история 9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Русское слово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инович Н.Д. Информатика и ИКТ 9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Бином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огоров А.Н., Абрамов А.М., Дудницын Ю.П. Алгебра и начала математического анализа (базовый уровень) 10-1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Просвещение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И.Н., Корнилова  О.А., Лощилина Т.Е. Биология (базовый уровень) 10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Вентана-Граф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С., Бутузов В.Ф., Кадомцев С.Б. Геометрия 10-11 класс (базовый и профильный уровн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Просвещение; не ранее 2 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 В.И., Зинин С.А. Литература 10 класс: в 2-х частях (базовый и профильный уровн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Русское слово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И. Обществознание 10 класс (базовый уровен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Русское слово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А. Право (базовый и профильный уровни) 10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Русское слово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 Г.Я., Буховцев Б.Б., Чаругин В.М. Физика 11 класс (базовый и профильный уровн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Просвещение; не ранее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зитис Г.Е.Фельдман Ф.Г. Химия 11 класс (базовый учебни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Просвещение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 Г.Я., Синяков А.З. Оптика. Квантовая физика (профильный уровень) 1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Дрофа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дин Н.В. Всеобщая история (базовый и профильный уровни) 11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Русское слово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гацких Е.М., Алексеевский Н.И. География (базовый и профильный уровни) 10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Русское слово; не ранее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ова Е.А. Право (базовый и профильный  уровни) 11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   Русское слово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 И.Л., Садомова Л.В., Лытаева М.А. Немецкий язык (базовый и профильный уровни) 10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Просвещение; не ранее 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 И.Л., Рыжова Л.И., Садомова Л.В. Немецкий язык 11 класс (базовый и профильный уровн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Просвещение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ерских А.С., Гуров Г.Е. Изобразительное искусство 7-8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Просвещение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 А.П. Экономика (базовый уровень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Вита-Пресс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евич В.М., Молева Г.А. Технология Технический труд  8 клас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; М: Дрофа; не ранее 200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7:00Z</dcterms:created>
  <dc:creator>user</dc:creator>
  <dc:description/>
  <cp:keywords/>
  <dc:language>en-US</dc:language>
  <cp:lastModifiedBy>ump22</cp:lastModifiedBy>
  <cp:lastPrinted>2010-04-28T15:01:00Z</cp:lastPrinted>
  <dcterms:modified xsi:type="dcterms:W3CDTF">2010-05-04T10:57:00Z</dcterms:modified>
  <cp:revision>2</cp:revision>
  <dc:subject/>
  <dc:title/>
</cp:coreProperties>
</file>