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1  от « 04  » ма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приобретение учебников для библиотечного фонд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14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мет закупк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иобретение учебников для библиотечного фонда школ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 Пермского края, Городской бюдже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300000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 рублей 00 копее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2 г.Пермь, ул. Маршала Рыбалко , д.101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 (двадцати) дней с момента заключения муниципального контрак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контракта включены расходы: на перевозку, погрузку/разгрузку, страхование, уплату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Маршала Рыбалко, д.101Б в рабочие дни с 9-00 час. до 17-00 час. в приемной (1 этаж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7 .05.2010 в 17.00 час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плата товара будет произведена по факту поставки товара на основании товарно – транспортной накладной путем безналичного перечисления денежных средств в течение 15 (пятнадцати) банковских дн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7 и не позднее 10 дней с даты подписания протокола рассмотрения и оценки  котировочных  заявок</w:t>
            </w:r>
          </w:p>
        </w:tc>
      </w:tr>
      <w:tr>
        <w:trPr>
          <w:trHeight w:val="1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е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час.  17.05.2010,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14»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2 г.Пермь, ул. Маршала Рыбалко , д.101Б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анькова Анна Владимиро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52-77-82;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>Директор МОУ «СОШ № 14»                                                                  Крохалев В.Д.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0:00Z</dcterms:created>
  <dc:creator>СОК</dc:creator>
  <dc:description/>
  <cp:keywords/>
  <dc:language>en-US</dc:language>
  <cp:lastModifiedBy>user</cp:lastModifiedBy>
  <cp:lastPrinted>2010-04-09T17:38:00Z</cp:lastPrinted>
  <dcterms:modified xsi:type="dcterms:W3CDTF">2010-05-04T03:29:00Z</dcterms:modified>
  <cp:revision>14</cp:revision>
  <dc:subject/>
  <dc:title>ИЗВЕЩЕНИЕ № __ от «___» __________ 200 _ года</dc:title>
</cp:coreProperties>
</file>