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99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-2" w:hanging="0"/>
        <w:jc w:val="center"/>
        <w:rPr/>
      </w:pPr>
      <w:r>
        <w:rPr>
          <w:b/>
        </w:rPr>
        <w:t>«</w:t>
      </w:r>
      <w:r>
        <w:rPr>
          <w:b/>
          <w:bCs/>
        </w:rPr>
        <w:t>Выполнение работ по строительству и капитальному ремонту линий и сетей наружного освещения в рамках ведомственных целевых программ «Светлый город» и «Обустройство подходов к объектам социальной сферы»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 «04» ма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</w:t>
      </w:r>
      <w:r>
        <w:rPr>
          <w:bCs/>
          <w:szCs w:val="24"/>
        </w:rPr>
        <w:t>09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1 по рассмотрению заявок на участие в аукционе на выполнение работ по строительству и капитальному ремонту линий и сетей наружного освещения в рамках ведомственных целевых программ «Светлый город» и «Обустройство подходов к объектам социальной сфер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u w:val="single"/>
        </w:rPr>
        <w:t>Предмет аукциона по лоту № 1</w:t>
      </w:r>
      <w:r>
        <w:rPr/>
        <w:t>: строительство сетей наружного освещения в рамках ВЦП «Светлый город»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 по лоту № 1</w:t>
      </w:r>
      <w:r>
        <w:rPr>
          <w:szCs w:val="20"/>
        </w:rPr>
        <w:t xml:space="preserve">: </w:t>
      </w:r>
      <w:r>
        <w:rPr/>
        <w:t>6 391 900 (Шесть миллионов триста девяносто одна тысяча девятьсот) рублей;</w:t>
      </w:r>
    </w:p>
    <w:p>
      <w:pPr>
        <w:pStyle w:val="Normal"/>
        <w:jc w:val="both"/>
        <w:rPr/>
      </w:pPr>
      <w:r>
        <w:rPr/>
        <w:t>Сроки выполнения работ по лоту №1: 90 календарных дней с даты заключения контракта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Гарантийные сроки на выполненные работы - 60 месяцев с момента подписания акта приемки объекта в эксплуа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3 апреля 2010 года, по лоту № 1 поступило 9 (девять) заявок на участие в аукционе следующих участников размещения заказа: </w:t>
      </w:r>
    </w:p>
    <w:p>
      <w:pPr>
        <w:pStyle w:val="Normal"/>
        <w:spacing w:lineRule="exact" w:line="200"/>
        <w:rPr/>
      </w:pPr>
      <w:r>
        <w:rPr/>
        <w:t>1) ООО «Старт», почтовый адрес: 614000, г. Пермь, ул. Кирова, 64;</w:t>
      </w:r>
    </w:p>
    <w:p>
      <w:pPr>
        <w:pStyle w:val="Normal"/>
        <w:jc w:val="both"/>
        <w:rPr/>
      </w:pPr>
      <w:r>
        <w:rPr/>
        <w:t xml:space="preserve">2) ЗАО «УралЭнергоИнжиниринг», почтовый адрес: 618740, Пермский край, г. Добрянка, </w:t>
      </w:r>
    </w:p>
    <w:p>
      <w:pPr>
        <w:pStyle w:val="Normal"/>
        <w:jc w:val="both"/>
        <w:rPr/>
      </w:pPr>
      <w:r>
        <w:rPr/>
        <w:t>ул. Жуковского, д.82/4;</w:t>
      </w:r>
    </w:p>
    <w:p>
      <w:pPr>
        <w:pStyle w:val="Normal"/>
        <w:jc w:val="both"/>
        <w:rPr/>
      </w:pPr>
      <w:r>
        <w:rPr/>
        <w:t xml:space="preserve">3)  ООО «ДАНИ-Групп», почтовый адрес: 614060, г. Пермь, ул. Красновишерская, д. 35, </w:t>
      </w:r>
    </w:p>
    <w:p>
      <w:pPr>
        <w:pStyle w:val="Normal"/>
        <w:jc w:val="both"/>
        <w:rPr/>
      </w:pPr>
      <w:r>
        <w:rPr/>
        <w:t>оф. 101;</w:t>
      </w:r>
    </w:p>
    <w:p>
      <w:pPr>
        <w:pStyle w:val="Normal"/>
        <w:rPr/>
      </w:pPr>
      <w:r>
        <w:rPr/>
        <w:t>4) ООО «Сарко», почтовый адрес: 614990, г. Пермь, ул. Хлебозаводская, 22;</w:t>
      </w:r>
    </w:p>
    <w:p>
      <w:pPr>
        <w:pStyle w:val="Normal"/>
        <w:rPr/>
      </w:pPr>
      <w:r>
        <w:rPr/>
        <w:t xml:space="preserve">5) ООО «Свет-Пермская механизированная колонна № 42», почтовый адрес: 614990, </w:t>
      </w:r>
    </w:p>
    <w:p>
      <w:pPr>
        <w:pStyle w:val="Normal"/>
        <w:rPr/>
      </w:pPr>
      <w:r>
        <w:rPr/>
        <w:t xml:space="preserve">     </w:t>
      </w:r>
      <w:r>
        <w:rPr/>
        <w:t>г. Пермь, ул. Героев Хасана, 9А, офис 305;</w:t>
      </w:r>
    </w:p>
    <w:p>
      <w:pPr>
        <w:pStyle w:val="Normal"/>
        <w:jc w:val="both"/>
        <w:rPr/>
      </w:pPr>
      <w:r>
        <w:rPr/>
        <w:t>6) ООО «Стройальянс», почтовый адрес: 610000, Кировская область, г. Киров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л. Московская, д.1, корп.В;</w:t>
      </w:r>
    </w:p>
    <w:p>
      <w:pPr>
        <w:pStyle w:val="Normal"/>
        <w:jc w:val="both"/>
        <w:rPr/>
      </w:pPr>
      <w:r>
        <w:rPr/>
        <w:t>7) ООО «Росмаш», почтовый адрес: 614094, Пермский край.  г.Пермь, ул. Горняков, д.6;</w:t>
      </w:r>
    </w:p>
    <w:p>
      <w:pPr>
        <w:pStyle w:val="Normal"/>
        <w:jc w:val="both"/>
        <w:rPr/>
      </w:pPr>
      <w:r>
        <w:rPr/>
        <w:t>8) ООО «А Плюс», почтовый адрес: 614000, Пермский край, пгт Суксун, ул. Колхозная, 14;</w:t>
      </w:r>
    </w:p>
    <w:p>
      <w:pPr>
        <w:pStyle w:val="Normal"/>
        <w:jc w:val="both"/>
        <w:rPr/>
      </w:pPr>
      <w:r>
        <w:rPr/>
        <w:t>9) Муниципальное унитарное предприятие наружного освещения города Перми «Горсвет», почтовый адрес:  614077, г.Пермь, б. Гагарина, 84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по лоту № 1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Ста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Стройалья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Росмаш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Муниципальное унитарное предприятие наружного освещения города Перми «Горсв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 </w:t>
      </w: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080"/>
        <w:gridCol w:w="2880"/>
        <w:gridCol w:w="1559"/>
        <w:gridCol w:w="78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О «УралЭнер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на участие в аукционе требованиям документации об аукционе (листы представленной заявки на участие в аукционе, не прошиты  (в единый пакет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НИ-Групп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.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б п.4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 с отметкой банка о списании, или копия такого пору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м свидетельстве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следующие виды работ: 4520212 Установка  железобетонных колонн, капителей, рам, стоек и штанг; 4520103  Монтаж конструкций сушил, кожухов, экранов, камер, подин, балок, каркасов, рам, колосников и других конструкций печей, труб, сушил электролиз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1 к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В «Сведениях о качестве работ» наименование объектов и вид работ не соответствуют техническому заданию по данному ло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м свидетельстве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следующие виды работ: 4530766 Прокладка кабелей линий связи и станционных; 4530156 Установка деталей грозозащиты лучевого и контурного зазем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т-Пермская механизированная колонна № 4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.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б п.4 ч.2, ч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 в размере 5% от начальной (максимальной) цены контракта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 представлен документ – «Опись документов, входящих в состав заявки на участие в аукционе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м свидетельстве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следующие виды работ: 4520141 Устройство железобетонных фундаментов, упоров, подпорных стенок, стоечных опор;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103  Монтаж конструкций сушил, кожухов, экранов, камер, подин, балок, каркасов, рам, колосников и других конструкций печей, труб, сушил электролизеров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 xml:space="preserve">4530641 Монтаж шкафов, пультов, стеллажей и вводно –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распределительных устройств;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766 Прокладка кабелей линий связи и станционных;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748 Монтаж антенных устройств с сопутствующими работами и настройкой;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780 Монтаж приборов, средств автоматизации и вычислительной техники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4530783 Установка аппаратуры оперативного контроля и управления, сбора и передачи исходной информации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усконаладочные:</w:t>
            </w:r>
          </w:p>
          <w:p>
            <w:pPr>
              <w:pStyle w:val="Normal"/>
              <w:spacing w:lineRule="exact" w: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850 Пусконаладочные работы электротехнических устройств</w:t>
            </w:r>
          </w:p>
          <w:p>
            <w:pPr>
              <w:pStyle w:val="Normal"/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530860 Пусконаладочные работы автоматизированных систем управ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 Плю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м свидетельстве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следующие виды работ: 4530748 Монтаж антенных устройств с сопутствующими работами и настройк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едмет аукциона по лоту № 2</w:t>
      </w:r>
      <w:r>
        <w:rPr/>
        <w:t>: капитальный ремонт сетей наружного освещения на объектах внешнего благоустройства в рамках ВЦП «Светлый город»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 по лоту № 2</w:t>
      </w:r>
      <w:r>
        <w:rPr>
          <w:szCs w:val="20"/>
        </w:rPr>
        <w:t xml:space="preserve">: </w:t>
      </w:r>
      <w:r>
        <w:rPr/>
        <w:t>32 311 000 (Тридцать два миллиона триста одиннадцать тысяч) рублей;</w:t>
      </w:r>
    </w:p>
    <w:p>
      <w:pPr>
        <w:pStyle w:val="Normal"/>
        <w:jc w:val="both"/>
        <w:rPr/>
      </w:pPr>
      <w:r>
        <w:rPr/>
        <w:t>Сроки выполнения работ по лоту № 2: 60 календарных дней с даты заключения контракт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е сроки на выполненные работы - 60 месяцев с момента подписания акта приемки объекта в эксплуатац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3 апреля 2010 года, по лоту № 2 поступило 9 (девять) заявок на участие в аукционе следующих участников размещения заказа: </w:t>
      </w:r>
    </w:p>
    <w:p>
      <w:pPr>
        <w:pStyle w:val="Normal"/>
        <w:spacing w:lineRule="exact" w:line="200"/>
        <w:jc w:val="both"/>
        <w:rPr/>
      </w:pPr>
      <w:r>
        <w:rPr/>
        <w:t>1) ООО «Сарко», почтовый адрес: 614990, г. Пермь, ул. Хлебозаводская, 22;</w:t>
      </w:r>
    </w:p>
    <w:p>
      <w:pPr>
        <w:pStyle w:val="Normal"/>
        <w:jc w:val="both"/>
        <w:rPr/>
      </w:pPr>
      <w:r>
        <w:rPr/>
        <w:t>2) ООО «Стройэффект», почтовый адрес: 614032, г.Пермь, а/я 1002;</w:t>
      </w:r>
    </w:p>
    <w:p>
      <w:pPr>
        <w:pStyle w:val="Normal"/>
        <w:jc w:val="both"/>
        <w:rPr/>
      </w:pPr>
      <w:r>
        <w:rPr/>
        <w:t>3)  ООО «Космос», почтовый адрес: 614007, Пермский край, г.Пермь, ул.Тимирязева, 30, офис 103;</w:t>
      </w:r>
    </w:p>
    <w:p>
      <w:pPr>
        <w:pStyle w:val="Normal"/>
        <w:jc w:val="both"/>
        <w:rPr/>
      </w:pPr>
      <w:r>
        <w:rPr/>
        <w:t>4) ООО «А Плюс», почтовый адрес: 617560, Пермский край, Суксунский район, пгт. Суксун, ул.Колхозная, 4;</w:t>
      </w:r>
    </w:p>
    <w:p>
      <w:pPr>
        <w:pStyle w:val="Normal"/>
        <w:jc w:val="both"/>
        <w:rPr/>
      </w:pPr>
      <w:r>
        <w:rPr/>
        <w:t>5) Муниципальное унитарное предприятие наружного освещения города Перми «Горсвет», почтовый адрес: 614077,  г.Пермь, б. Гагарина, 84а;</w:t>
      </w:r>
    </w:p>
    <w:p>
      <w:pPr>
        <w:pStyle w:val="Normal"/>
        <w:jc w:val="both"/>
        <w:rPr/>
      </w:pPr>
      <w:r>
        <w:rPr/>
        <w:t>6) ООО «ДАНИ-Групп», почтовый адрес: 614060, г.Пермь, ул.Красновишерская, д.35, оф.101;</w:t>
      </w:r>
    </w:p>
    <w:p>
      <w:pPr>
        <w:pStyle w:val="Normal"/>
        <w:jc w:val="both"/>
        <w:rPr/>
      </w:pPr>
      <w:r>
        <w:rPr/>
        <w:t>7) ЗАО «УралЭнергоИнжиниринг»,  почтовый адрес:618740, Пермский край, г.Добрянка, ул.Жуковского, д.82/4;</w:t>
      </w:r>
    </w:p>
    <w:p>
      <w:pPr>
        <w:pStyle w:val="Normal"/>
        <w:jc w:val="both"/>
        <w:rPr/>
      </w:pPr>
      <w:r>
        <w:rPr/>
        <w:t>8) ООО «Старт», почтовый адрес: 614000, г.Пермь, ул.Кирова, 64;</w:t>
      </w:r>
    </w:p>
    <w:p>
      <w:pPr>
        <w:pStyle w:val="Normal"/>
        <w:jc w:val="both"/>
        <w:rPr/>
      </w:pPr>
      <w:r>
        <w:rPr/>
        <w:t>9) ООО «Уральский Терем», почтовый адрес: 614000, г.Пермь, ул.Большевистская, 59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по лоту № 2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Сар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Космо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А 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Муниципальное унитарное предприятие наружного освещения города Перми «Горсв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Ста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653"/>
        <w:gridCol w:w="1559"/>
        <w:gridCol w:w="99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эфф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б п.4 ч.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по лоту № 2 (представлено платежное поручение обеспечения заявки по лоту №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НИ-Гру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б п.4 ч.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 с отметкой банка о списании, или копия такого пору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а п.4 ч.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В представленном свидетельстве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сутствуют следующие виды работ: 4520212 Установка  железобетонных колонн, капителей, рам, стоек и штанг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1 к документа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В «Сведениях о качестве работ» наименование объектов и вид работ не соответствуют техническому зад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О «УралЭнер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на участие в аукционе требованиям документации об аукционе (листы представленной заявки на участие в аукционе, не прошиты  (в единый пакет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недостоверных сведений (в «Сведениях об участнике размещения заказа» указан адрес места нахождения несоответствующий адресу места нахождения, указанному в выписке из ЕГРЮ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Предмет аукциона по лоту № 3</w:t>
      </w:r>
      <w:r>
        <w:rPr/>
        <w:t>: капитальный ремонт линий наружного освещения на территории объектов социальной сферы в рамках ВЦП «Обустройство подходов к объектам социальной сферы в 2009-2012 годах»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 по лоту № 3</w:t>
      </w:r>
      <w:r>
        <w:rPr>
          <w:szCs w:val="20"/>
        </w:rPr>
        <w:t xml:space="preserve">: </w:t>
      </w:r>
      <w:r>
        <w:rPr/>
        <w:t>47 511 100 (Сорок семь миллионов пятьсот одиннадцать тысяч) рублей;</w:t>
      </w:r>
    </w:p>
    <w:p>
      <w:pPr>
        <w:pStyle w:val="Normal"/>
        <w:jc w:val="both"/>
        <w:rPr/>
      </w:pPr>
      <w:r>
        <w:rPr/>
        <w:t>Сроки выполнения работ по лоту № 3: 60 календарных дней с даты заключения контракта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Гарантийные сроки на выполненные работы - 60 месяцев с момента подписания акта приемки объекта в эксплуатацию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 23 апреля 2010 года, по лоту № 3 поступило 7 (семь) заявок на участие в аукционе следующих участников размещения заказа: </w:t>
      </w:r>
    </w:p>
    <w:p>
      <w:pPr>
        <w:pStyle w:val="Normal"/>
        <w:spacing w:lineRule="exact" w:line="200"/>
        <w:jc w:val="both"/>
        <w:rPr/>
      </w:pPr>
      <w:r>
        <w:rPr/>
        <w:t>1) ООО «Сарко», почтовый адрес: 614990, г. Пермь, ул. Хлебозаводская, 22;</w:t>
      </w:r>
    </w:p>
    <w:p>
      <w:pPr>
        <w:pStyle w:val="Normal"/>
        <w:jc w:val="both"/>
        <w:rPr/>
      </w:pPr>
      <w:r>
        <w:rPr/>
        <w:t>2) ООО «ДАНИ-Групп», почтовый адрес: 614060, г. Пермь, ул. Красновишерская, д. 35,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ф. 101;</w:t>
      </w:r>
    </w:p>
    <w:p>
      <w:pPr>
        <w:pStyle w:val="Normal"/>
        <w:jc w:val="both"/>
        <w:rPr/>
      </w:pPr>
      <w:r>
        <w:rPr/>
        <w:t>3)  ООО «Стройэффект», почтовый адрес: 614032, г. Пермь, а/я 1002;</w:t>
      </w:r>
    </w:p>
    <w:p>
      <w:pPr>
        <w:pStyle w:val="Normal"/>
        <w:jc w:val="both"/>
        <w:rPr/>
      </w:pPr>
      <w:r>
        <w:rPr/>
        <w:t>4) ЗАО «УралЭнергоИнжиниринг», почтовый адрес: 618740, Пермский край, г. Добрянка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л. Жуковского, д.82/4;</w:t>
      </w:r>
    </w:p>
    <w:p>
      <w:pPr>
        <w:pStyle w:val="Normal"/>
        <w:jc w:val="both"/>
        <w:rPr/>
      </w:pPr>
      <w:r>
        <w:rPr/>
        <w:t>5) ООО «Уральский Терем», почтовый адрес: 614000, г. Пермь, ул. Большевистская, 59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6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Муниципальное унитарное предприятие наружного освещения города Перми «Горсвет»,     почтовый адрес: 614077,  г.Пермь, б. Гагарина, 84а;</w:t>
      </w:r>
    </w:p>
    <w:p>
      <w:pPr>
        <w:pStyle w:val="Normal"/>
        <w:jc w:val="both"/>
        <w:rPr/>
      </w:pPr>
      <w:r>
        <w:rPr/>
        <w:t>7) ООО «Старт», 614000, г. Пермь, ул. Кирова, 6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, и признать участниками аукциона по лоту № 3 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Сарк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Муниципальное унитарное предприятие наружного освещения города Перми «Горсве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>ООО «Ста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2653"/>
        <w:gridCol w:w="1559"/>
        <w:gridCol w:w="99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АНИ-Гру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б п.4 ч.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(платежное поручение, подтверждающее перечисление денежных средств в качестве обеспечения заявки на участие в аукционе с отметкой банка о списании, или копия такого пору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1 к документа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В «Сведениях о качестве работ» наименование объектов и вид работ не соответствуют техническому зад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эфф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б п.4 ч.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на участие в аукционе по лоту № 3 (представлено платежное поручение обеспечения заявки по лоту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О «УралЭнер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на участие в аукционе требованиям документации об аукционе (листы представленной заявки на участие в аукционе, не прошиты  (в единый пакет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.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 ч.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недостоверных сведений (в «Сведениях об участнике размещения заказа» указан адрес места нахождения несоответствующий адресу места нахождения, указанному в выписке из ЕГРЮ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рофимов Д.А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вина Н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СОК</cp:lastModifiedBy>
  <cp:lastPrinted>2010-05-04T13:59:00Z</cp:lastPrinted>
  <dcterms:modified xsi:type="dcterms:W3CDTF">2010-05-04T08:02:00Z</dcterms:modified>
  <cp:revision>37</cp:revision>
  <dc:subject/>
  <dc:title>ПРОТОКОЛ № 01/03-07</dc:title>
</cp:coreProperties>
</file>