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мая 2010 года  №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6372" w:hanging="0"/>
        <w:rPr>
          <w:b/>
          <w:b/>
          <w:bCs/>
        </w:rPr>
      </w:pPr>
      <w:r>
        <w:rPr>
          <w:b/>
          <w:bCs/>
        </w:rPr>
        <w:t>Приложение №1  к                                котировочной зая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15"/>
        <w:gridCol w:w="1221"/>
        <w:gridCol w:w="81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>
          <w:trHeight w:val="4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го покрытия кровли (рубероид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карниз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щебня с кровл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яжки на кровл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ягкой кровли (бикрост 2 сло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рниз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сто проведения работ по ремонту кров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М №1 (дислокация Дзержинский район), г. Пермь, ул. Подлесная, 47. Ответственные лица: Чиркова Екатерина Игоревна, тел. 229-28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М №3 (дислокация Кировский район), г. Пермь, ул. Кировоградская, 72. Ответственные лица: Педос Владимир Иванович, тел. 8905-86-38-5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М №5 (дислокация Орджоникидзевский район), г. Пермь, ул. Барнаульская,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е лицо: Круглян Сергей Иванович, тел. 284-89-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5-04T06:13:00Z</dcterms:modified>
  <cp:revision>28</cp:revision>
  <dc:subject/>
  <dc:title/>
</cp:coreProperties>
</file>