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4» мая 2010 года № 1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оказание услуг по </w:t>
      </w:r>
      <w:r>
        <w:rPr>
          <w:b/>
          <w:color w:val="000000"/>
          <w:sz w:val="22"/>
          <w:szCs w:val="24"/>
        </w:rPr>
        <w:t>ремонту кровли</w:t>
      </w:r>
      <w:r>
        <w:rPr>
          <w:b/>
          <w:color w:val="000000"/>
          <w:szCs w:val="24"/>
        </w:rPr>
        <w:t xml:space="preserve"> в зданиях УВД по г. Перми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щенко Сергей Владимиро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ремонту кровли в зданиях 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опуска на выполнение работ от саморегулирующей организа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жарной безопасности при производстве работ повышенной опасности, получение разрешения от территориального органа Госпожнадзора.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№1 к извещению № 17 от 04.05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№1 к извещению № 17 от 04.05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0 календарных дней с момента заключения контракта.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услуг</w:t>
            </w:r>
            <w:r>
              <w:rPr>
                <w:sz w:val="24"/>
                <w:szCs w:val="24"/>
              </w:rPr>
              <w:t xml:space="preserve"> должна быть указана с учетом налогов, затрат, сборов и других обязательных платежей, 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0 000,00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 10 часов 00 минут  </w:t>
            </w:r>
            <w:r>
              <w:rPr>
                <w:b/>
                <w:sz w:val="24"/>
                <w:szCs w:val="24"/>
              </w:rPr>
              <w:t>«17» мая 2010 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. начальника УВД                             __________________________                     В.В. Вес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284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по ремонту кровли в зданиях УВД по г. Перми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9024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8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арого покрытия кровли (руберо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карни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щебня с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яжки на кров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мягкой кровли (бикрост 2 сло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рни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есто проведения работ по ремонту кров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М №1 (дислокация Дзержинский район), г. Пермь, ул. Подлесная, 47. Ответственные лица: Чиркова Екатерина Игоревна, тел. 229-28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М №3 (дислокация Кировский район), г. Пермь, ул. Кировоградская, 72. Ответственные лица: Педос Владимир Иванович, тел. 8905-86-38-5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М №5 (дислокация Орджоникидзевский район), г. Пермь, ул. Барнаульская,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е лицо: Круглян Сергей Иванович, тел. 284-89-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32:00Z</dcterms:created>
  <dc:creator>СОК</dc:creator>
  <dc:description/>
  <cp:keywords/>
  <dc:language>en-US</dc:language>
  <cp:lastModifiedBy>opa</cp:lastModifiedBy>
  <cp:lastPrinted>2010-04-30T11:28:00Z</cp:lastPrinted>
  <dcterms:modified xsi:type="dcterms:W3CDTF">2010-05-04T03:46:00Z</dcterms:modified>
  <cp:revision>25</cp:revision>
  <dc:subject/>
  <dc:title>ИЗВЕЩЕНИЕ № __ от «___» __________ 200 _ года </dc:title>
</cp:coreProperties>
</file>