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выполнение работ по ремонту кровли  в зданиях УВД по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10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кровли (в соответствии с приложением №1 к контракту) ОМ №1 (дислокация Дзержинский район), г. Пермь, ул. Подлесная, 47; №3 (дислокация Кировский район), г. Пермь, ул. Кировоградская, 72; ОМ №5 (дислокация Орджоникидзевский район), г. Пермь, ул. Барнаульская, 1, а  ЗАКАЗЧИК - оплатить эти услуги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3 ИСПОЛНИТЕЛЬ гарантирует качество выполняемых работ. Гарантийный срок на выполненные работы составляет 3 года и исчисляется со дня подписания всеми сторонами акта о приемке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/>
      </w:pPr>
      <w:r>
        <w:rPr>
          <w:sz w:val="24"/>
          <w:szCs w:val="24"/>
        </w:rPr>
        <w:t>3.2 Выполнение работ должно осуществляться ИСПОЛНИТЕЛЕМ не более 30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3  При выполнении работ ИСПОЛНИТЕЛЬ не вправе привлекать субподрядчик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3 года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spacing w:before="0" w:after="120"/>
        <w:jc w:val="both"/>
        <w:rPr/>
      </w:pPr>
      <w:r>
        <w:rPr/>
        <w:t xml:space="preserve">8.8. Наличие допуска на выполнение работ от саморегулирующей организаци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9. Обеспечение мер пожарной безопасности при производстве работ повышенной опасности, получение разрешения от территориального органа Госпожнадзо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спецификация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10868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4990, г. Пермь, ул. Сибирская, 4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0410283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401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590090036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65381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204810300000000006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КЦ ГУ Банк России по Пермскому кра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56301885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577300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нтракту _____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от 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Спецификаци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15"/>
        <w:gridCol w:w="1221"/>
        <w:gridCol w:w="81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>
          <w:trHeight w:val="4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го покрытия кровли (рубероид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карниз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щебня с кров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яжки на кровл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ягкой кровли (бикрост 2 сло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низ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 проведения работ по ремонту кров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М №1 (дислокация Дзержинский район), г. Пермь, ул. Подлесная, 47. Ответственные лица: Чиркова Екатерина Игоревна, тел. 229-2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М №3 (дислокация Кировский район), г. Пермь, ул. Кировоградская, 72. Ответственные лица: Педос Владимир Иванович, тел. 8905-86-38-5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М №5 (дислокация Орджоникидзевский район), г. Пермь, ул. Барнаульская,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е лицо: Круглян Сергей Иванович, тел. 284-89-71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opa</cp:lastModifiedBy>
  <cp:lastPrinted>2010-05-04T12:32:00Z</cp:lastPrinted>
  <dcterms:modified xsi:type="dcterms:W3CDTF">2010-05-04T07:43:00Z</dcterms:modified>
  <cp:revision>79</cp:revision>
  <dc:subject/>
  <dc:title/>
</cp:coreProperties>
</file>