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Проект муниципального контракта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ставку строительных материалов для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10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Фадеева Павла Владимировича, действующего на основании Положения, с одной стороны и _______________________________________________________________, именуемое в дальнейшем ПОСТАВЩИК, в лице ______________________________________________, действующего на основании ______________, с другой стороны, на основании решения Котировочной  комиссии от «__» ____ 20   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в здания  УВД по г. Перми строительных материалов, именуемой в дальнейшем товар, а ЗАКАЗЧИК - оплатить этот товар, за счет средств местного бюджта.</w:t>
      </w:r>
    </w:p>
    <w:p>
      <w:pPr>
        <w:pStyle w:val="TextBody"/>
        <w:rPr/>
      </w:pPr>
      <w:r>
        <w:rPr/>
        <w:t>1.2 Количество, качество товара, сроки поставки, место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поставляемого товара, соответствующим государственным стандартом, техническими или иным документами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1 Поставка товара должна осуществлена ПОСТАВЩИКОМ не более пяти рабочих дней с  даты заключения контракта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>4.1.1 Доставка товара в здания УВД по г.Перми в соответствии с приложением к договору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от суммы заключенного контракта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1% от суммы заключенного контрак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. Претензия рассматривается в течение 5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4"/>
        </w:rPr>
        <w:t>9</w:t>
      </w:r>
      <w:r>
        <w:rPr/>
        <w:t>. Юридические адреса и реквизиты сторон:</w:t>
      </w:r>
    </w:p>
    <w:tbl>
      <w:tblPr>
        <w:tblW w:w="10868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9"/>
        <w:gridCol w:w="1409"/>
        <w:gridCol w:w="3530"/>
      </w:tblGrid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внутренних дел по городу Перми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4990, г. Пермь, ул. Сибирская, 48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0410283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40100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5900900365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65381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204810300000000006 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КЦ ГУ Банк России по Пермскому краю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5630188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577300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 /Фадеев П.В./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__________________  /____________/   </w:t>
            </w:r>
          </w:p>
        </w:tc>
      </w:tr>
      <w:tr>
        <w:trPr>
          <w:trHeight w:val="766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32"/>
        </w:rPr>
        <w:t xml:space="preserve">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к контракту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792"/>
        <w:gridCol w:w="1246"/>
        <w:gridCol w:w="81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</w:tr>
      <w:tr>
        <w:trPr>
          <w:trHeight w:val="4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 растворная смес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ешок по 25 к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рост (нижний сл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рост (верхний сл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 оцинкован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ймер битумный (концетра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едро (банка) по 20 литр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ачальник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управления внутренних дел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городу  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.В. Фадеев             /___________/                                                                     /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opa</cp:lastModifiedBy>
  <cp:lastPrinted>2010-05-04T12:38:00Z</cp:lastPrinted>
  <dcterms:modified xsi:type="dcterms:W3CDTF">2010-05-04T07:32:00Z</dcterms:modified>
  <cp:revision>43</cp:revision>
  <dc:subject/>
  <dc:title/>
</cp:coreProperties>
</file>