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4» мая 2010 года № 1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строитель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6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щенко Сергей Владими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18 от 04.05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извещению № 18 от 04.05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извещению № 18 от 04.05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 рабочих дней с даты заключения контракта</w:t>
            </w:r>
          </w:p>
        </w:tc>
      </w:tr>
      <w:tr>
        <w:trPr>
          <w:trHeight w:val="211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продукции</w:t>
            </w:r>
            <w:r>
              <w:rPr/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>480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в пятницу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/>
      </w:pPr>
      <w:r>
        <w:rPr/>
        <w:t>по г. Перм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Cs w:val="24"/>
        </w:rPr>
        <w:t xml:space="preserve">на </w:t>
      </w:r>
      <w:r>
        <w:rPr>
          <w:b/>
          <w:color w:val="000000"/>
          <w:szCs w:val="24"/>
        </w:rPr>
        <w:t>поставку строитель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tbl>
      <w:tblPr>
        <w:tblW w:w="9024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60"/>
        <w:gridCol w:w="8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я растворная сме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ешок по 25 к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рост (нижний сл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рост (верхний сл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з оцинк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ймер битумный (концетра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едро (банка) по 20 лит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доставки матер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М №1 (дислокация Дзержинский район), ул. Подлесная, 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 лицо: Чиркова Екатерина Игоревна, тел. 229-28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М №3 (дислокация Кировский район), ул. Кировоградская, 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е лицо: Педос Владимир Иванович, тел. 8905-86-38-5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М №5 (дислокация Орджоникидзевский район), ул. Барнаульская,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е лицо: Круглян Сергей Иванович, тел. 284-89-71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opa</cp:lastModifiedBy>
  <cp:lastPrinted>2010-05-04T09:29:00Z</cp:lastPrinted>
  <dcterms:modified xsi:type="dcterms:W3CDTF">2010-05-04T05:47:00Z</dcterms:modified>
  <cp:revision>46</cp:revision>
  <dc:subject/>
  <dc:title>ИЗВЕЩЕНИЕ № __ от «___» __________ 200 _ года </dc:title>
</cp:coreProperties>
</file>