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0 от «04» мая 2010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426"/>
      </w:tblGrid>
      <w:tr>
        <w:trPr>
          <w:trHeight w:val="56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Коробка передач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 xml:space="preserve">автоматическая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3 го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3498 см. куб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черный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6096"/>
        <w:gridCol w:w="3402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Марка и серия автомоб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З 21124 или эквивалент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вивалентность данного автомобиля определяется следующими параметрами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3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596 см. куб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Ц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емно-зелены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07 июня 2010 года по 27 сентября 2010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1: с понедельника по четверг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– с 8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2: с понедельника по четверг – </w:t>
      </w:r>
      <w:r>
        <w:rPr>
          <w:color w:val="000000"/>
          <w:spacing w:val="8"/>
        </w:rPr>
        <w:t>с 9.00 до 18.00 часов</w:t>
      </w:r>
      <w:r>
        <w:rPr/>
        <w:t>, в пятницу</w:t>
      </w:r>
      <w:r>
        <w:rPr>
          <w:color w:val="000000"/>
          <w:spacing w:val="8"/>
        </w:rPr>
        <w:t xml:space="preserve">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>
          <w:color w:val="000000"/>
          <w:spacing w:val="8"/>
        </w:rPr>
      </w:pPr>
      <w:r>
        <w:rPr/>
        <w:tab/>
        <w:t xml:space="preserve">В выходные и праздничные дни указанные транспортные средства работают согласно графику. Время эксплуатации транспортного средства в выходной или праздничный день составляет 5 часов. Режим работы автотранспорта в такие дни устанавливается Заказчиком. 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949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784 машино-час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ind w:firstLine="708"/>
        <w:jc w:val="center"/>
        <w:rPr/>
      </w:pPr>
      <w:r>
        <w:rPr/>
        <w:t>График работы автотранспорта в выходные и праздничные дни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701"/>
        <w:gridCol w:w="1630"/>
        <w:gridCol w:w="1631"/>
      </w:tblGrid>
      <w:tr>
        <w:trPr>
          <w:trHeight w:val="33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работы транспортного средства</w:t>
            </w:r>
          </w:p>
        </w:tc>
      </w:tr>
      <w:tr>
        <w:trPr>
          <w:trHeight w:val="2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4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3,14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17,18,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,15,28,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2,25,26</w:t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0,2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1,24,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,21,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,18,1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обязательное проведение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0-01-11T15:35:00Z</cp:lastPrinted>
  <dcterms:modified xsi:type="dcterms:W3CDTF">2010-05-04T04:55:00Z</dcterms:modified>
  <cp:revision>194</cp:revision>
  <dc:subject/>
  <dc:title/>
</cp:coreProperties>
</file>