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0 от «04» мая  2010 год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«___» ___________  2010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_____, именуемый в дальнейшем «Исполнитель», в лице ______________________________, действующего на основании _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____ «О размещении муниципального заказа» и решения котировочной комиссии (протокол № ____ от ____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7 июня 2010 года по 27 сентября 201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  (____________________________) руб. _____ копеек, в том числе НДС _______________ (_______________________________) руб. ___ коп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муниципального 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22"/>
        <w:spacing w:lineRule="auto" w:line="240"/>
        <w:ind w:firstLine="567"/>
        <w:jc w:val="both"/>
        <w:rPr/>
      </w:pPr>
      <w:r>
        <w:rPr/>
        <w:t>Цена подлежит изменению в связи с неоказанием (некачественным оказанием) услуг и последующим применением санкций, предусмотренных разделом 6 настояще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выполненных работ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., сервисных услуг производится Заказчиком на основании актов выполненных работ и других документов, подтверждающих оказание услуг. Соответствующие услуги оплачиваются отдельно по факту их оказания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техническом задании настоящего контракта, оплачивается Заказчиком дополнительно по установленному договор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7 июня 2010 года по 27 сентябр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4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4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630"/>
        <w:gridCol w:w="1631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3,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17,18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,15,28,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2,25,26</w:t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,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,24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,21,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18,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9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7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45"/>
      </w:tblGrid>
      <w:tr>
        <w:trPr>
          <w:trHeight w:val="78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8:00Z</dcterms:created>
  <dc:creator>Sotrudnik</dc:creator>
  <dc:description>+</dc:description>
  <cp:keywords/>
  <dc:language>en-US</dc:language>
  <cp:lastModifiedBy>t_makarova</cp:lastModifiedBy>
  <cp:lastPrinted>2010-01-11T15:33:00Z</cp:lastPrinted>
  <dcterms:modified xsi:type="dcterms:W3CDTF">2010-05-04T04:54:00Z</dcterms:modified>
  <cp:revision>6</cp:revision>
  <dc:subject/>
  <dc:title/>
</cp:coreProperties>
</file>