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1 от « 04 » ма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 выполнение работ по текущему ремонту дорог частного сектора Индустриального райо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1 от « 04 » ма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а выполнение работ по текущему ремонту дорог частного сектора Индустриального райо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 11 от «04» ма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04T10:59:00Z</cp:lastPrinted>
  <dcterms:modified xsi:type="dcterms:W3CDTF">2010-05-04T04:59:00Z</dcterms:modified>
  <cp:revision>100</cp:revision>
  <dc:subject/>
  <dc:title/>
</cp:coreProperties>
</file>