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3 от «04» мая 2010 г. О ПРОВЕДЕНИИ ЗАПРОСА КОТИРОВОК 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на </w:t>
      </w:r>
      <w:r>
        <w:rPr>
          <w:b/>
          <w:bCs/>
          <w:spacing w:val="4"/>
          <w:sz w:val="24"/>
          <w:szCs w:val="24"/>
        </w:rPr>
        <w:t>в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ТБО на  2009 год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Заказчик: Управление внешнего благоустройства администрации г. Перми </w:t>
      </w:r>
    </w:p>
    <w:p>
      <w:pPr>
        <w:pStyle w:val="Normal"/>
        <w:jc w:val="center"/>
        <w:rPr/>
      </w:pPr>
      <w:r>
        <w:rPr/>
        <w:t>почтовый адрес: 614000, г. Пермь, ул. Ленина, 25</w:t>
      </w:r>
    </w:p>
    <w:p>
      <w:pPr>
        <w:pStyle w:val="Normal"/>
        <w:jc w:val="center"/>
        <w:rPr/>
      </w:pPr>
      <w:r>
        <w:rPr/>
        <w:t xml:space="preserve">Организатор размещения заказа и финансирующей стороной является </w:t>
      </w:r>
    </w:p>
    <w:p>
      <w:pPr>
        <w:pStyle w:val="Normal"/>
        <w:jc w:val="center"/>
        <w:rPr/>
      </w:pPr>
      <w:r>
        <w:rPr/>
        <w:t>МУ Пермблагоустройство, почтовый адрес: 614000, г. Пермь, ул. Ленина, 25, каб. 1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jc w:val="both"/>
        <w:rPr/>
      </w:pPr>
      <w:r>
        <w:rPr/>
        <w:t>Заказчиком является управление внешнего благоустройства администрации г. Перми 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/>
        <w:t xml:space="preserve">закупку способом запроса котировок: на </w:t>
      </w:r>
      <w:r>
        <w:rPr>
          <w:bCs/>
          <w:spacing w:val="4"/>
          <w:sz w:val="24"/>
          <w:szCs w:val="24"/>
        </w:rPr>
        <w:t>в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ТБО на  2009 год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>Состав работ выполняется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 xml:space="preserve">в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ТБО на  2009 год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6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>1. Основная цель – проведение экспертизы достаточности и полноты исполнения мероприятий производственной программы ООО «ИнвестПром» по утилизации (захоронению) ТБО по городу Перми на 2009 год (далее – Программа) в соответствии с Инвестиционным соглашением с Администрацией г. Перми (далее инвестиционного Соглаш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остав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хнического задания на разработку проекта рекультивации полигона ТБО «Софроны» и плана-графика работ по созданию проекта: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основанности и конкретизация сроков проведения работ;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основанности технических и технологических решений закрепленных в техническом задании на разработку Проекта;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ческих, экологических, эпидемиологических и социальных рисков при реконструкции полигона (в случае продолжения эксплуатации);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закрепленных в техническом задании на Проект требований градостроительному плану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граммы мониторинга воздействия полигона ТБО «Софроны» на объекты окружающей природной среды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основанности сроков реализации мероприятий по разработке санитарно-защитной зоны полигона ТБО «Софроны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сти реализации производственной Программы (в период 08.08.2009 по 01.02.2010):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я показателей, сравнение индикаторов (приложение №1 к Программе)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мероприятий по мониторингу окружающей среды и отходов 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ЗЗ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омов ПДВ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жимно-наблюдательной сети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локализации негативного влияния полигона на окружающую среду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свещения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окализации негативного влияния (обвалование, дороги, новые карты)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валования полигона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содержания и обслуживания тракторов на полигоне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жарного инвентаря и его установка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яжелой техники на полигоне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 новой карты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дезинфицирующая зона (реагенты)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токов из сточного коллектора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безопасного обращения с отходами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весовой </w:t>
            </w:r>
          </w:p>
          <w:p>
            <w:pPr>
              <w:pStyle w:val="Style17"/>
              <w:numPr>
                <w:ilvl w:val="1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ража, дорог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tLeast" w:line="123"/>
              <w:rPr>
                <w:sz w:val="24"/>
                <w:szCs w:val="24"/>
              </w:rPr>
            </w:pPr>
            <w:r>
              <w:rPr/>
              <w:t>Анализ соответствия инвестиционной деятельности ООО «ИнвестПром» заявленным в Производственной программе мероприятиям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Документация, передаваемая заказчик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rPr/>
            </w:pPr>
            <w:r>
              <w:rPr/>
              <w:t xml:space="preserve">Документ: «Экспертное заключение по результатам реализации производственной программы ООО «ИнвестПром»  по утилизации (захоронению) ТБО по городу Перми на 2009 год»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3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0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</w:t>
      </w:r>
      <w:r>
        <w:rPr>
          <w:bCs/>
          <w:spacing w:val="4"/>
        </w:rPr>
        <w:t>в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ТБО на  2009 год»</w:t>
      </w:r>
      <w:r>
        <w:rPr/>
        <w:t xml:space="preserve">, просим представить котировочную заявку 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4» ма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5-04T15:30:00Z</cp:lastPrinted>
  <dcterms:modified xsi:type="dcterms:W3CDTF">2010-05-04T09:30:00Z</dcterms:modified>
  <cp:revision>122</cp:revision>
  <dc:subject/>
  <dc:title>ЗАПРОС КОТИРОВОЧНОЙ ЦЕНЫ</dc:title>
</cp:coreProperties>
</file>