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3 от «04» мая 2010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 xml:space="preserve">выполнение работ «Подготовка экспертного заключения по результатам 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реализации производственной программы ООО «ИнвестПром» 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Cs/>
          <w:spacing w:val="4"/>
          <w:sz w:val="24"/>
          <w:szCs w:val="24"/>
        </w:rPr>
        <w:t>по утилизации (захоронению) ТБО на  2009 год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                   в дальнейшем “Заказчик”, в лице начальника управления Уханова Николая Борисовича, действующего на основании Положения об управлении внешнего благоустройства администрации города Перми, утвержденного Решением Пермской городской Думы от 12.09.2006 № 216, Муниципальное учреждение «Пермблагоустройство», именуемое в дальнейшем «Финансирующая сторона», в лице директора учреждения Денисова Ильи Анатольевича, действующего на основании Устава с одной стороны, и ____________________________________, именуемое в дальнейшем “Исполнитель”, в лице ___________________, действующего на основании _______, с другой стороны, совместно именуемые "Стороны", заключили настоящий муниципальный Контракт (далее – Контракт) о нижеследующем: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05» апреля 2010 года №45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берет на себя обязательства  выполнить работы по: </w:t>
      </w:r>
    </w:p>
    <w:p>
      <w:pPr>
        <w:pStyle w:val="Style7"/>
        <w:snapToGrid w:val="false"/>
        <w:ind w:hanging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п</w:t>
      </w:r>
      <w:r>
        <w:rPr>
          <w:bCs/>
          <w:spacing w:val="4"/>
          <w:sz w:val="24"/>
          <w:szCs w:val="24"/>
        </w:rPr>
        <w:t>одготовк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е</w:t>
      </w:r>
      <w:r>
        <w:rPr>
          <w:bCs/>
          <w:spacing w:val="4"/>
          <w:sz w:val="24"/>
          <w:szCs w:val="24"/>
        </w:rPr>
        <w:t xml:space="preserve"> экспертного заключения по результатам реализации производственной программы ООО «ИнвестПром» по утилизации (захоронению) ТБО на 2009 год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Исполнителя, составляет 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Исполнителе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Исполнителем работ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Исполнителем объемы работ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3. </w:t>
      </w:r>
      <w:r>
        <w:rPr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Исполнитель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иных,  не  зависящих  от  </w:t>
      </w:r>
      <w:r>
        <w:rPr>
          <w:sz w:val="24"/>
          <w:szCs w:val="24"/>
        </w:rPr>
        <w:t>Исполнителя</w:t>
      </w:r>
      <w:r>
        <w:rPr>
          <w:color w:val="000000"/>
          <w:sz w:val="24"/>
          <w:szCs w:val="24"/>
        </w:rPr>
        <w:t xml:space="preserve">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 xml:space="preserve">5.3.1. Выдать  </w:t>
      </w:r>
      <w:r>
        <w:rPr>
          <w:sz w:val="24"/>
          <w:szCs w:val="24"/>
        </w:rPr>
        <w:t>Исполнителю</w:t>
      </w:r>
      <w:r>
        <w:rPr>
          <w:color w:val="000000"/>
          <w:sz w:val="24"/>
          <w:szCs w:val="24"/>
        </w:rPr>
        <w:t xml:space="preserve">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 xml:space="preserve">5.3.2. Назначить      ответственное      лицо,      обеспечивающее      взаимодействие     с </w:t>
      </w:r>
      <w:r>
        <w:rPr>
          <w:sz w:val="24"/>
          <w:szCs w:val="24"/>
        </w:rPr>
        <w:t>Исполнителе</w:t>
      </w:r>
      <w:r>
        <w:rPr>
          <w:color w:val="000000"/>
          <w:sz w:val="24"/>
          <w:szCs w:val="24"/>
        </w:rPr>
        <w:t>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 xml:space="preserve">5.3.3. В течение 5-и рабочих дней с момента поступления от </w:t>
      </w:r>
      <w:r>
        <w:rPr>
          <w:sz w:val="24"/>
          <w:szCs w:val="24"/>
        </w:rPr>
        <w:t>Исполнителя</w:t>
      </w:r>
      <w:r>
        <w:rPr>
          <w:color w:val="000000"/>
          <w:sz w:val="24"/>
          <w:szCs w:val="24"/>
        </w:rPr>
        <w:t xml:space="preserve">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 xml:space="preserve">.2. За нарушение срока сдачи выполненных работ и сроков, указанных в муниципальном контракте Заказчик удерживает с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 неустойку в размере 1 (одного) % общей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  <w:szCs w:val="24"/>
        </w:rPr>
        <w:t>6.3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внешнего благоустройст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Ленина, 2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/ КПП  5902290307/590201001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ФК по Пермскому краю (ДФ г. Перми Управления внешнего благоустройст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администрации г. Перми   л/с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ГРКЦ ГУ Банка России по Пермском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/Н.Б. Уханов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ующая сторона:       </w:t>
      </w:r>
    </w:p>
    <w:tbl>
      <w:tblPr>
        <w:tblW w:w="4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</w:tr>
      <w:tr>
        <w:trPr>
          <w:trHeight w:val="982" w:hRule="atLeast"/>
        </w:trPr>
        <w:tc>
          <w:tcPr>
            <w:tcW w:w="493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_______________________/И.А. Денисов 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5-04T15:12:00Z</cp:lastPrinted>
  <dcterms:modified xsi:type="dcterms:W3CDTF">2010-05-04T09:57:00Z</dcterms:modified>
  <cp:revision>148</cp:revision>
  <dc:subject/>
  <dc:title>Согласовано:</dc:title>
</cp:coreProperties>
</file>