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</w:t>
      </w:r>
      <w:r>
        <w:rPr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раво заключения муниципального контракта на поставку ноутбу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04» мая 2010 года</w:t>
        <w:br/>
        <w:tab/>
        <w:tab/>
        <w:tab/>
        <w:tab/>
        <w:tab/>
        <w:tab/>
        <w:tab/>
        <w:tab/>
        <w:tab/>
        <w:tab/>
        <w:t xml:space="preserve">        11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right="175" w:hanging="0"/>
        <w:jc w:val="both"/>
        <w:rPr/>
      </w:pPr>
      <w:r>
        <w:rPr>
          <w:b/>
          <w:sz w:val="24"/>
          <w:szCs w:val="24"/>
        </w:rPr>
        <w:t xml:space="preserve">Председатель: 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Пантелеев Андрей Германович – начальник хозяйственного управления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ева Елена Леонидовна - консультант отдела аналитики и договорной работы правов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алых Наталья Андреевна – главный специалист управления информационных технологий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мпель Наталья Николаевна – консультант-юрист аналитического отдела информационно-аналитического управления администрации города Перми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  <w:t>Мохов Денис Анатольевич – главный специалист сектора материально-технического обеспечения хозяйственного управления администрации города Перми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поставка ноутбуков (извещение № 6 от «23» апре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23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113 000 р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орода Перми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поставляемых товаров: в соответствии со спецификаци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Приложение № 1 к извещению № 6 от 23.04.2010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поставки товаров: г. Пермь ул.Ленина,23 каб. 223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: в течение одной недели с момента подписания муниципального контракта.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      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664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12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bookmarkStart w:id="0" w:name="OLE_LINK1"/>
            <w:r>
              <w:rPr/>
              <w:t>ООО «Уральский Компьютерный Дом (Б)</w:t>
            </w:r>
            <w:bookmarkEnd w:id="0"/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9989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льТ-Компьют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07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 ООО «Уральский Компьютерный Дом (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адрес: 614990, г.Пермь, ул.Ленина,64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99890 (девяносто девять тысяч восемьсот девяносто) рублей 00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>Председатель:                                                 __________________              Пантелеев А.Г.</w:t>
      </w:r>
    </w:p>
    <w:p>
      <w:pPr>
        <w:pStyle w:val="Normal"/>
        <w:ind w:right="1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 ___________________             Голева Е.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___________________             Малых Н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__________________              Стампель Н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___________________             Мохов Д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:                             ___________________             Ардашев С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3:58:00Z</dcterms:created>
  <dc:creator>Институт госзакупок РАГС</dc:creator>
  <dc:description/>
  <cp:keywords/>
  <dc:language>en-US</dc:language>
  <cp:lastModifiedBy>hozu2</cp:lastModifiedBy>
  <cp:lastPrinted>2010-05-04T11:20:00Z</cp:lastPrinted>
  <dcterms:modified xsi:type="dcterms:W3CDTF">2010-05-04T05:20:00Z</dcterms:modified>
  <cp:revision>3</cp:revision>
  <dc:subject/>
  <dc:title>ПРОТОКОЛ ОЦЕНКИ И СОПОСТАВЛЕНИЯ ЗАЯВОК НА УЧАСТИЕ В КОНКУРСЕ </dc:title>
</cp:coreProperties>
</file>