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2 от «05» ма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6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840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УЗ «Городская СТОМАТОЛОГИЧЕСКАЯ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7-26-59, 237-30-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икаин + Эпинефр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5 упаковок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00 руб. (Девяносто тысяч рублей 00 коп.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на </w:t>
            </w:r>
            <w:r>
              <w:rPr>
                <w:color w:val="000000"/>
                <w:sz w:val="20"/>
                <w:szCs w:val="20"/>
              </w:rPr>
              <w:t>поставку лекарственных средств, предлагаю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приёмная, с 08:30 до 13:00; с 14:00 до 17:0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 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ачи котировочных  заяво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06 мая 2010г.  по  12 мая 2010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ая 2010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мая 2010г. 10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13 мая 2010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2 (две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3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струкции по медицинскому применению препарата от производителя (на русском языке).</w:t>
            </w:r>
          </w:p>
        </w:tc>
      </w:tr>
      <w:tr>
        <w:trPr>
          <w:trHeight w:val="312" w:hRule="atLeast"/>
        </w:trPr>
        <w:tc>
          <w:tcPr>
            <w:tcW w:w="382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2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66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/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а котировочной заявки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18:00Z</dcterms:created>
  <dc:creator>tevelevadb</dc:creator>
  <dc:description/>
  <cp:keywords/>
  <dc:language>en-US</dc:language>
  <cp:lastModifiedBy>USER</cp:lastModifiedBy>
  <cp:lastPrinted>2009-11-05T15:57:00Z</cp:lastPrinted>
  <dcterms:modified xsi:type="dcterms:W3CDTF">2010-04-29T10:12:00Z</dcterms:modified>
  <cp:revision>86</cp:revision>
  <dc:subject/>
  <dc:title>ЗАПРОС КОТИРОВОЧНОЙ ЦЕНЫ</dc:title>
</cp:coreProperties>
</file>