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 3</w:t>
      </w:r>
      <w:r>
        <w:rPr>
          <w:sz w:val="20"/>
          <w:szCs w:val="20"/>
        </w:rPr>
        <w:t xml:space="preserve"> от  05 ма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поставку </w:t>
      </w:r>
      <w:r>
        <w:rPr>
          <w:color w:val="000000"/>
          <w:sz w:val="20"/>
          <w:szCs w:val="20"/>
        </w:rPr>
        <w:t xml:space="preserve">стеклоиономерного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ломбировочного материал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1980"/>
        <w:gridCol w:w="126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,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уемая комплек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55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клоиономер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мбирово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Vitremer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TM</w:t>
            </w:r>
            <w:r>
              <w:rPr>
                <w:color w:val="000000"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 эквивал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ридный пломбировочно-косметический материал, состоит из оттеночных стеклоиономерных порошков,стеклоиономерной жидкости, праймера и лака для придания блеск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ошок-это рентгеноконтрастное фтороалюмосиликатное стекл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– светочувствительный водный раствор модифицированной полиалкеновой кислот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мер – однокомпонентное светоотверждаемое вещество для полосте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– однокомпонентная, фоточувствительная смола для стоматологического применен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ханизм тройной полимеризации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отополимеризация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химическая полимеризац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еклоиономерная реакц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е выделение фтор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ая износоустойчивость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ичное краевое прилеган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ная химическая связь с патологически измененным дентин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не менее 70 % от срока годности, установленного заводом –изготовител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паковка 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 флаконов с порошком по 5 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оттенками А3, А4, С2, С4, pedo, blu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 праймер 6,5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 флакона с жидкостью 8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 флакон с лаком для окончательной обработки 6,5 м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- аксессу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аковк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казанным в техническом задании характеристикам и их параметрам определяется соответствие предлагаемого стеклоиономерного пломбировочного материала требованиям заказчи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8:07:00Z</dcterms:created>
  <dc:creator>www.PHILka.RU</dc:creator>
  <dc:description/>
  <cp:keywords/>
  <dc:language>en-US</dc:language>
  <cp:lastModifiedBy>USER</cp:lastModifiedBy>
  <cp:lastPrinted>2009-11-30T19:36:00Z</cp:lastPrinted>
  <dcterms:modified xsi:type="dcterms:W3CDTF">2010-04-30T11:07:00Z</dcterms:modified>
  <cp:revision>70</cp:revision>
  <dc:subject/>
  <dc:title/>
</cp:coreProperties>
</file>