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0К/4/3</w:t>
        <w:br/>
      </w:r>
      <w:r>
        <w:rPr>
          <w:caps w:val="false"/>
          <w:smallCaps w:val="false"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оказание услуг по обязательному медицинскому страхованию работников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        04 мая 2010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по оценке и сопоставлению заявок на участие в конкурсе на право заключения муниципального контракта на оказание услуг по обязательному медицинскому страхованию работников Пермской городской Думы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851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Палкина И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оказание услуг по обязательному медицинскому страхованию работников Пермской городской Дум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 обязательного медицинского страх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11 час. 30 минут 26.04.2010 (протокол рассмотрения заявок на участие в открытом конкурсе № 20К/4/2 от 26.04.2010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 размещения заказа</w:t>
      </w:r>
      <w:r>
        <w:rPr/>
        <w:t>:</w:t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5221"/>
      </w:tblGrid>
      <w:tr>
        <w:trPr>
          <w:tblHeader w:val="true"/>
          <w:trHeight w:val="486" w:hRule="atLeast"/>
          <w:cantSplit w:val="true"/>
        </w:trPr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итал Медицинское страхование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регистрационный номер один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9, г.Москва, ул.Киевская,7</w:t>
            </w:r>
          </w:p>
        </w:tc>
      </w:tr>
      <w:tr>
        <w:trPr>
          <w:trHeight w:val="270" w:hRule="atLeast"/>
          <w:cantSplit w:val="true"/>
        </w:trPr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аховая медицинская компания РЕСО – Мед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гистрационный номер два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0, г.Павловский Посад, ул.Урицкого,2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ценка и сопоставление заявок на участие в конкурсе, поданных участниками размещения заказа, признанных участниками конкурса, осуществляется конкурсной комиссией в целях выявления лучших условий исполн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ритериями оценки и сопоставления заявок на участие в конкурсе являю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Цена муниципального контракта (значимость критерия – 80 %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Качество услуг и квалификация участника (значимость критерия – 20 %) – оценивается по показателям: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2.1 количество медицинских учреждений на территории г.Перми и Пермского края, с которыми заключены договоры на предоставление лечебно-профилактической помощи (медицинских услуг) по обязательному медицинскому страхованию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 срок выдачи страховых полисов с момента представления заказчиком списков работников, подлежащих страхова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 количество штатных врачей-экспертов, имеющих высшее медицинское образование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окупная значимость критериев – 100 %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каждому критерию оценки заявке присваивается рейтинг. Рейтинг представляет собой оценку в баллах, получаемую по результатам оценки (дробное значение рейтинга округляется по общепринятым правилам до двух десятичных знаков после запято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о первому критер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ы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 участников размещения заказа по цене контракта признаются равными, всем участникам присваивается 80 балл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торому критерию. 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742"/>
        <w:gridCol w:w="1980"/>
      </w:tblGrid>
      <w:tr>
        <w:trPr/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/>
            </w:pPr>
            <w:r>
              <w:rPr>
                <w:sz w:val="22"/>
                <w:szCs w:val="22"/>
              </w:rPr>
              <w:t>Качество услуг и квалификация участника – оценивается по показателям: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/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/>
            </w:pPr>
            <w:r>
              <w:rPr>
                <w:sz w:val="22"/>
                <w:szCs w:val="22"/>
              </w:rPr>
              <w:t>количество присуждаемых баллов</w:t>
            </w:r>
          </w:p>
        </w:tc>
      </w:tr>
      <w:tr>
        <w:trPr>
          <w:trHeight w:val="384" w:hRule="atLeast"/>
        </w:trPr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дицинских учреждений на территории г.Перми и Пермского края, с которыми заключены договоры на предоставление лечебно-профилактической помощи (медицинских услуг) по обязательному медицинскому страхованию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</w:tr>
      <w:tr>
        <w:trPr>
          <w:trHeight w:val="337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1 до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баллов</w:t>
            </w:r>
          </w:p>
        </w:tc>
      </w:tr>
      <w:tr>
        <w:trPr>
          <w:trHeight w:val="345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/>
            </w:pPr>
            <w:r>
              <w:rPr>
                <w:sz w:val="22"/>
                <w:szCs w:val="22"/>
              </w:rPr>
              <w:t>30 баллов</w:t>
            </w:r>
          </w:p>
        </w:tc>
      </w:tr>
      <w:tr>
        <w:trPr>
          <w:trHeight w:val="177" w:hRule="atLeast"/>
        </w:trPr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both"/>
              <w:rPr/>
            </w:pPr>
            <w:r>
              <w:rPr>
                <w:sz w:val="22"/>
                <w:szCs w:val="22"/>
              </w:rPr>
              <w:t>срок выдачи страховых полисов с момента представления заказчиком списков работников, подлежащих страхованию</w:t>
            </w:r>
          </w:p>
          <w:p>
            <w:pPr>
              <w:pStyle w:val="Normal"/>
              <w:keepLines/>
              <w:widowControl w:val="false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272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до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</w:tr>
      <w:tr>
        <w:trPr>
          <w:trHeight w:val="171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до 5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баллов</w:t>
            </w:r>
          </w:p>
        </w:tc>
      </w:tr>
      <w:tr>
        <w:trPr>
          <w:trHeight w:val="316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аллов</w:t>
            </w:r>
          </w:p>
        </w:tc>
      </w:tr>
      <w:tr>
        <w:trPr>
          <w:trHeight w:val="187" w:hRule="atLeast"/>
        </w:trPr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 xml:space="preserve">количество штатных врачей-экспертов, имеющих высшее медицинское образовани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268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до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</w:tr>
      <w:tr>
        <w:trPr>
          <w:trHeight w:val="263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до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баллов</w:t>
            </w:r>
          </w:p>
        </w:tc>
      </w:tr>
      <w:tr>
        <w:trPr>
          <w:trHeight w:val="344" w:hRule="atLeast"/>
        </w:trPr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баллов</w:t>
            </w:r>
          </w:p>
        </w:tc>
      </w:tr>
    </w:tbl>
    <w:p>
      <w:pPr>
        <w:pStyle w:val="Normal"/>
        <w:ind w:firstLine="436"/>
        <w:jc w:val="both"/>
        <w:rPr/>
      </w:pPr>
      <w:r>
        <w:rPr>
          <w:sz w:val="22"/>
          <w:szCs w:val="22"/>
        </w:rPr>
        <w:t>Для получения значения в баллах по каждому показателю заявки вычисляется среднее арифметическое оценок в баллах, присвоенных всеми членами конкурсной комиссии по каждому показателю.</w:t>
      </w:r>
    </w:p>
    <w:p>
      <w:pPr>
        <w:pStyle w:val="Normal"/>
        <w:ind w:firstLine="436"/>
        <w:jc w:val="both"/>
        <w:rPr/>
      </w:pPr>
      <w:r>
        <w:rPr>
          <w:sz w:val="22"/>
          <w:szCs w:val="22"/>
        </w:rPr>
        <w:t>При оценке заявок по критерию «качество услуг и квалификация участника размещения заказа» наибольшее количество баллов присваивается заявке с лучшим предложением по качеству услуг и квалификации участника размещения заказа.</w:t>
      </w:r>
    </w:p>
    <w:p>
      <w:pPr>
        <w:pStyle w:val="Normal"/>
        <w:ind w:firstLine="436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качество услуг и квалификация участника размещения заказа»,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ConsPlusNonformat"/>
        <w:widowControl/>
        <w:ind w:firstLine="4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с  = С  + С  + ... + С </w:t>
      </w:r>
    </w:p>
    <w:p>
      <w:pPr>
        <w:pStyle w:val="ConsPlusNonformat"/>
        <w:widowControl/>
        <w:ind w:firstLine="4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      1         2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получения итогового рейтинга по заявке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 размещения заказа» в процентах, деленному на 100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при расчете итогового рейтинга по двум и более заявкам получено одинаков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2"/>
          <w:szCs w:val="22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36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 оценила и сопоставила</w:t>
      </w:r>
      <w:r>
        <w:rPr>
          <w:sz w:val="22"/>
          <w:szCs w:val="22"/>
        </w:rPr>
        <w:t xml:space="preserve"> заявки на участие в конкурсе в соответствии с указанными критериями и порядком (данные представлены в таблице):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определяется размером страховых взносов в федеральный фонд обязательного медицинского страхования и территориальный фонды обязательного медицинского страх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ов размещения заказа по цене контракта признаются равными, всем участникам присваивается 80 балл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услуг и квалификация участника конкурс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(значимость критерия – 20 %) оценивается по показателям: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8"/>
        <w:gridCol w:w="2448"/>
        <w:gridCol w:w="1085"/>
        <w:gridCol w:w="437"/>
        <w:gridCol w:w="741"/>
        <w:gridCol w:w="1107"/>
        <w:gridCol w:w="423"/>
        <w:gridCol w:w="477"/>
        <w:gridCol w:w="900"/>
      </w:tblGrid>
      <w:tr>
        <w:trPr>
          <w:trHeight w:val="1614" w:hRule="atLeast"/>
          <w:cantSplit w:val="true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41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 по критер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по критерию</w:t>
            </w:r>
          </w:p>
        </w:tc>
      </w:tr>
      <w:tr>
        <w:trPr/>
        <w:tc>
          <w:tcPr>
            <w:tcW w:w="10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медицинских учреждений на территории г.Перми и Пермского края, с которыми заключены договоры на предоставление лечебно-профилактической помощи (медицинских услуг) по обязательному медицинскому страхованию: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итал Медицинское страхование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медицинская компания РЕСО – Мед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выдачи страховых полисов с момента представления заказчиком списков работников, подлежащих страхованию: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итал Медицинское страхование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медицинская компания РЕСО – Мед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0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штатных врачей-экспертов, имеющих высшее медицинское образование: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итал Медицинское страхование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12 штатных врачей-экспертов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11 штатных врачей-экспертов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11 штатных врачей-экспертов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медицинская компания РЕСО – Мед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11 штатных врачей-экспертов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7 штатных врачей-эксперт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7 штатных врачей-эксперт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: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услуг и квалификац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/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итал Медицинское страхование»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медицинская компания РЕСО – Мед»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>1. Присвоить первый номер и признать победителем конкурса ЗАО «Капитал Медицинское страхование», 121059, г.Москва, ул.Киевская,7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голосовали: Буклакова О.И. – «за», Самсонова Е.Г. – «за», Палкина И.В.– «за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рисвоить второ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Страховая медицинская компания РЕСО – Мед», 142500, г.Павловский Посад, ул.Урицкого,2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голосовали: Буклакова О.И. – «за», Самсонова Е.Г. – «за», Палкина И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Ю.В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15:00Z</dcterms:created>
  <dc:creator>ump15</dc:creator>
  <dc:description/>
  <cp:keywords/>
  <dc:language>en-US</dc:language>
  <cp:lastModifiedBy>ump18</cp:lastModifiedBy>
  <cp:lastPrinted>2010-05-05T10:26:00Z</cp:lastPrinted>
  <dcterms:modified xsi:type="dcterms:W3CDTF">2010-05-05T04:38:00Z</dcterms:modified>
  <cp:revision>6</cp:revision>
  <dc:subject/>
  <dc:title>ПРОТОКОЛ № 01/03-07</dc:title>
</cp:coreProperties>
</file>