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11</w:t>
        <w:br/>
      </w: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текущий ремонт полов в кабинетах № 64-66, 68-70 Поликлиники № 2,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color w:val="000000"/>
          <w:sz w:val="28"/>
          <w:szCs w:val="28"/>
        </w:rPr>
        <w:t>расположенной по адресу</w:t>
      </w:r>
      <w:r>
        <w:rPr>
          <w:b/>
          <w:sz w:val="28"/>
          <w:szCs w:val="28"/>
        </w:rPr>
        <w:t xml:space="preserve">: проспект Парковый, 35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      </w:t>
        <w:tab/>
        <w:t xml:space="preserve">   «05» ма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4. Секретарь: Батуева Людмила Анатоль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 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79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>выполнение работ по текущему ремонту полов в кабинетах № 64-66, 68-70 Поликлиники № 2, расположенной по адресу: проспект Парковый, 35</w:t>
      </w:r>
      <w:r>
        <w:rPr>
          <w:b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 </w:t>
      </w:r>
      <w:r>
        <w:rPr>
          <w:sz w:val="24"/>
          <w:szCs w:val="24"/>
        </w:rPr>
        <w:t>(Извещение № 11 от «26» апре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«26» апреля 2010 г.). 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65 000 рублей 00 коп. </w:t>
      </w:r>
      <w:r>
        <w:rPr>
          <w:sz w:val="24"/>
          <w:szCs w:val="24"/>
        </w:rPr>
        <w:t>(Сто шестьдесят пять тысяч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11 от «26» апреля 2010 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б). Место выполнения работ:</w:t>
      </w:r>
      <w:r>
        <w:rPr>
          <w:sz w:val="24"/>
          <w:szCs w:val="24"/>
        </w:rPr>
        <w:t xml:space="preserve"> г. Пермь, проспект Парковый, 35.</w:t>
      </w:r>
    </w:p>
    <w:p>
      <w:pPr>
        <w:pStyle w:val="ConsPlusNormal"/>
        <w:widowControl/>
        <w:ind w:left="142" w:right="-108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142" w:firstLine="567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не более 30 календарных дней со дня заключения муниципального контракт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, погрузочные и разгрузочные работы, уборку и вывоз мусор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производит расчет за выполненные работы в течение 10 (десяти) банковских дней с момента подписания Сторонами акта приемки  выполненных  работ  (КС-2),  справки  о  стоимости  выполненных  работ  и затрат (КС-3), при условии оформленных в установленном порядке счета,  счета-фактуры на выполненные работы, счета-фактуры на материалы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80" w:hanging="7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онструкция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 650 руб. 73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бельагро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816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Лидер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 949 руб. 79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8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 75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ьцев Вячеслав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4 954 руб. 35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льян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    </w:t>
      </w: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Мальцев Вячеслав Геннадьеви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котировочной заявке отсутствуют сведения о включенных в цену работ расходах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 с ограниченной ответственностью "Пермская Строительная Компания "Альянс"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80 000 руб. 00 коп.</w:t>
      </w:r>
      <w:r>
        <w:rPr>
          <w:sz w:val="24"/>
          <w:szCs w:val="24"/>
        </w:rPr>
        <w:t xml:space="preserve"> (Восемьдесят тысяч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"Пермская Строительная Компания "Альянс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93, оф. 1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нте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10, г. Пермь, Комсомольский проспект, 7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4 8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Батуева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80" w:hanging="360"/>
      </w:pPr>
      <w:rPr>
        <w:sz w:val="24"/>
        <w:szCs w:val="24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6:00Z</dcterms:created>
  <dc:creator>Институт госзакупок РАГС</dc:creator>
  <dc:description/>
  <cp:keywords/>
  <dc:language>en-US</dc:language>
  <cp:lastModifiedBy>Admin</cp:lastModifiedBy>
  <cp:lastPrinted>2008-12-24T13:45:00Z</cp:lastPrinted>
  <dcterms:modified xsi:type="dcterms:W3CDTF">2010-05-05T04:56:00Z</dcterms:modified>
  <cp:revision>5</cp:revision>
  <dc:subject/>
  <dc:title>ПРОТОКОЛ ОЦЕНКИ И СОПОСТАВЛЕНИЯ ЗАЯВОК НА УЧАСТИЕ В КОНКУРСЕ </dc:title>
</cp:coreProperties>
</file>