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8/1 ОТ «05» МАЯ 2010 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ЗАПРОСА КОТИРОВОК НА ОКАЗАНИЕ ТРАНСПОРТНЫХ УСЛУГ ПО ПЕРЕВОЗКЕ ДОЛЖНОСТНЫХ ЛИЦ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едписанием Управления Федеральной антимонопольной службы по Пермскому краю от 27.04.2010 № 3175-10 об устранении выявленных в результате рассмотрения жалобы нарушений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муниципальное бюджетное учреждение «Благоустройство Дзержинского района» отменяет запрос котировок на оказание транспортных услуг по перевозке должностных лиц муниципального бюджетного учреждения «Благоустройство Дзержинского района» (извещение №8 от 01.04.2010г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иректор                                                                                Д.К. Галих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29:00Z</dcterms:created>
  <dc:creator>Владелец</dc:creator>
  <dc:description/>
  <cp:keywords/>
  <dc:language>en-US</dc:language>
  <cp:lastModifiedBy>Владелец</cp:lastModifiedBy>
  <cp:lastPrinted>2010-04-08T09:26:00Z</cp:lastPrinted>
  <dcterms:modified xsi:type="dcterms:W3CDTF">2010-05-04T10:40:00Z</dcterms:modified>
  <cp:revision>8</cp:revision>
  <dc:subject/>
  <dc:title>ИЗВЕЩЕНИЕ № 26/1 ОТ «17» СЕНТЯБРЯ 2009 Г </dc:title>
</cp:coreProperties>
</file>