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10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bCs/>
        </w:rPr>
        <w:t xml:space="preserve">право заключение муниципального контракта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>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250 000,00 руб. (один миллион двести пятьдесят тысяч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РФ, Пермский край, г.Пермь,             ул. Пушкарская, 138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Россия, г.Пермь, ул.Строителей, 1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2014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Ая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в платежном поручении не указан  КПП Заказчи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в сведения о функциональных характеристиках (потребительских свойствах) и качественных характеристиках товара или качестве работ или качестве услуг  (приложение № 4 к документации об аукционе) не представлено конкретного предложения о соответствии оказываемых услуг, в заявке предложено соответствие поставляемых товаров или выполняемых работ  или оказываемых услу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К.Чаз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ump15</dc:creator>
  <dc:description/>
  <cp:keywords/>
  <dc:language>en-US</dc:language>
  <cp:lastModifiedBy>опер1</cp:lastModifiedBy>
  <cp:lastPrinted>2010-05-05T11:03:00Z</cp:lastPrinted>
  <dcterms:modified xsi:type="dcterms:W3CDTF">2010-05-05T05:33:00Z</dcterms:modified>
  <cp:revision>6</cp:revision>
  <dc:subject/>
  <dc:title>ПРОТОКОЛ № 01/03-07</dc:title>
</cp:coreProperties>
</file>