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/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5» ма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hanging="27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5/2 от «21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1» апрел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174 6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  <w:tab w:val="left" w:pos="1080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ля позиции 1: 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</w:t>
      </w:r>
    </w:p>
    <w:p>
      <w:pPr>
        <w:pStyle w:val="Heading1"/>
        <w:numPr>
          <w:ilvl w:val="0"/>
          <w:numId w:val="0"/>
        </w:numPr>
        <w:spacing w:before="0" w:after="0"/>
        <w:ind w:left="90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ля позиции 2: Цена товара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080" w:leader="none"/>
        </w:tabs>
        <w:ind w:left="1080" w:right="88" w:hanging="0"/>
        <w:jc w:val="left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, указанного в извещении о проведении запроса котировок, срока подачи котировочных заявок не поступило ни одной котировочной заявки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7. Котировочная комиссия приняла следующее решение: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признать запрос котировок несостоявшимся и </w:t>
      </w:r>
      <w:r>
        <w:rPr/>
        <w:t xml:space="preserve"> </w:t>
      </w:r>
      <w:r>
        <w:rPr>
          <w:sz w:val="24"/>
          <w:szCs w:val="24"/>
        </w:rPr>
        <w:t>осуществить повторное размещение заказа путем запроса котировок с изменениями условий исполнения контракта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5:36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05-04T10:17:00Z</dcterms:modified>
  <cp:revision>136</cp:revision>
  <dc:subject/>
  <dc:title>ПРОТОКОЛ № 2</dc:title>
</cp:coreProperties>
</file>