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5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6/2 от «21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1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94 05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лория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/>
                                    <w:t>в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1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15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1</w:t>
                                  </w:r>
                                  <w:r>
                                    <w:rPr/>
                                    <w:t> 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лория ХХ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в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1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215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1</w:t>
                            </w:r>
                            <w:r>
                              <w:rPr/>
                              <w:t> 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91 080,00 (Девяносто одна тысяча восемьдеся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лория ХХ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ве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Екатеринбург, ул.Селькоровская.д.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91 215,90 (Девяносто одна тысяча двести пятнадцать рублей 9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04T10:21:00Z</dcterms:modified>
  <cp:revision>129</cp:revision>
  <dc:subject/>
  <dc:title>ПРОТОКОЛ № 2</dc:title>
</cp:coreProperties>
</file>