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03-05/05 от «05» мая 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.                                                                                                                            Рабочий проект на капитальный ремонт систем: водоснабжения, канализации, электроснабжения в здании МУЗ "ГБ № 21" по адресу: г. Пермь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 Автозаводская, 82 (Литер И).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 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08-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шева Юлия Александ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ОМС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роект на капитальный ремонт систем: водоснабжения, канализации, электроснабжения в здании МУЗ "ГБ № 21" по адресу: г. Пермь, ул. Автозаводская, 82 (Литер И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рядчик обязан выполнить работы, включающие в себя: проведение изыскательских работ, разработку задания на проектирование и согласование его с заказчиком, разработку проектно-сметной документации  в соответствии с требованиями Заказчика, постановлением Правительства Российской Федерации от 16 февраля 2008г №87 «О составе разделов проектной документации и требованиях к их содержанию», действующими государственными отраслевыми стандартами и нормативными документами.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производиться в соответствии действующими СанПиНами, СНиПами, ГОСТами, другими нормативными документами. Результаты работ оформляются в соответствии с постановлением Правительства Российской Федерации от 16 февраля 2008г №87 «О составе разделов проектной документации и требованиях к содержанию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бъем работ представлен  в сметном расчёте  заказчика - приложение № 1, являющемся неотъемлемой частью запроса котировок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 Пермь, ул. Автозаводская, 82 (Литер И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должна включать в себя </w:t>
            </w:r>
            <w:r>
              <w:rPr>
                <w:color w:val="000000"/>
                <w:sz w:val="22"/>
                <w:szCs w:val="22"/>
              </w:rPr>
              <w:t xml:space="preserve">все расходы по выполнению всех работ, </w:t>
            </w:r>
            <w:r>
              <w:rPr>
                <w:sz w:val="22"/>
                <w:szCs w:val="22"/>
              </w:rPr>
              <w:t>включать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99877,96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Четыреста девяносто девять тысяч восемьсот семьдесят семь рублей 96 копеек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113, г. Пермь, ул. Липатова, 17, административный корпус,       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5 часов 00 минут местного времени  18 мая 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 -  фактуры на выполненные рабо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выполненных рабо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приема-передачи проектно-сметной документ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правки о стоимости выполненных рабо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ного расчета заказчика на полученный понижающий коэффициент. Например, при  начальной (максимальной) цене контракта 1 000 000 рублей и цене контракта, предложенной победителем аукциона 895 555 рублей, частное от деления составляет 0,8955, следовательно, понижающий коэффициент  принимается как  0,8955.</w:t>
            </w:r>
            <w:r>
              <w:rPr/>
              <w:t xml:space="preserve"> 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Сметный расчёт заказчика - приложение № 1</w:t>
      </w:r>
    </w:p>
    <w:p>
      <w:pPr>
        <w:pStyle w:val="Normal"/>
        <w:rPr/>
      </w:pPr>
      <w:r>
        <w:rPr>
          <w:sz w:val="22"/>
          <w:szCs w:val="22"/>
        </w:rPr>
        <w:t>2. Форма котировочной заявки – приложение № 2</w:t>
      </w:r>
    </w:p>
    <w:p>
      <w:pPr>
        <w:pStyle w:val="Normal"/>
        <w:rPr/>
      </w:pPr>
      <w:r>
        <w:rPr>
          <w:sz w:val="22"/>
          <w:szCs w:val="22"/>
        </w:rPr>
        <w:t>3. Проект  муниципального контракта –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cp:keywords/>
  <dc:language>en-US</dc:language>
  <cp:lastModifiedBy>Опер5</cp:lastModifiedBy>
  <cp:lastPrinted>2010-05-05T13:58:00Z</cp:lastPrinted>
  <dcterms:modified xsi:type="dcterms:W3CDTF">2010-05-05T07:58:00Z</dcterms:modified>
  <cp:revision>10</cp:revision>
  <dc:subject/>
  <dc:title>ИЗВЕЩЕНИЕ  № 12/11/09 от «23» ноября 2009 г</dc:title>
</cp:coreProperties>
</file>