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НА ВЫПОЛНЕНИЕ РАБОТ ПО  УСТРОЙСТВУ ПЛОЩАДКИ ДЛЯ СПАСАТЕЛЬНОГО ПУНКТА В МЕСТАХ МАССОВОГО ОТДЫХА У ВОДЫ КИР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5» мая 2010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1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упка работ </w:t>
      </w:r>
      <w:r>
        <w:rPr>
          <w:sz w:val="24"/>
        </w:rPr>
        <w:t xml:space="preserve">по устройству площадки для спасательного пункта в местах массового отдыха у воды Кировского района г. Перми </w:t>
      </w:r>
      <w:r>
        <w:rPr>
          <w:sz w:val="24"/>
          <w:szCs w:val="24"/>
        </w:rPr>
        <w:t>(извещение № 02/04/10 от 26 апреля 2010 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апреля 2010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153 180 (Сто пятьдесят три тысячи сто восемьдесят) рублей 13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ъему  работ представленному  в  локальном сметном  расчёте </w:t>
      </w:r>
      <w:r>
        <w:rPr>
          <w:sz w:val="24"/>
        </w:rPr>
        <w:t xml:space="preserve"> заказчика</w:t>
      </w:r>
      <w:r>
        <w:rPr>
          <w:sz w:val="24"/>
          <w:szCs w:val="24"/>
        </w:rPr>
        <w:t>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в течение 1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рабо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ершинова Е.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услистов С.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ект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П Першинова Елена Александровна, ООО «Вектор», соответствующим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 Отклонить котировочные заявки следующих участников размещения заказ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р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верно указано наименование предмета муниципального контракт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указаны сведения о включенных (не включенных) в цену работ расхода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указаны сведения, предъявляемые к субъектам малого предпринимательства в соответствии со статьей 4 Федерального закона  от 24.07.2007 №209-ФЗ «О развитии малого и среднего предпринимательства в РФ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услистов С.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верно указано наименование предмета муниципального контракт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тировочная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в котировочной заявке не указаны сведения о включенных (не включенных) в цену работ расходах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ИП Першинова Елена Александровна и составила 150 000 (Сто пятьдесят тысяч) рублей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ИП Першинова Елена Александровна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89, г. Пермь, ул. Балхашская, 73; цена муниципального контракта 150 000 (Сто пятьдесят тысяч) руб.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Вектор», место нахождения: г.Пермь, ул.1905 года ,35; цена муниципального контракта 152 000 (Сто пятьдесят две тысячи) руб. 00 коп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С. Большак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В. Петр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____________          Ю.В. Никити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А.М. Полынск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И.о. директора                                                                                                                                      А.С. Павлушин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45:00Z</dcterms:created>
  <dc:creator>Институт госзакупок РАГС</dc:creator>
  <dc:description/>
  <cp:keywords/>
  <dc:language>en-US</dc:language>
  <cp:lastModifiedBy>User</cp:lastModifiedBy>
  <cp:lastPrinted>2010-05-05T09:48:00Z</cp:lastPrinted>
  <dcterms:modified xsi:type="dcterms:W3CDTF">2010-05-05T03:56:00Z</dcterms:modified>
  <cp:revision>9</cp:revision>
  <dc:subject/>
  <dc:title>ПРОТОКОЛ ОЦЕНКИ И СОПОСТАВЛЕНИЯ ЗАЯВОК НА УЧАСТИЕ В КОНКУРСЕ </dc:title>
</cp:coreProperties>
</file>