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142" w:hanging="3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ИЗВЕЩЕНИЕ № 98А/1  от  05 мая  2010г. </w:t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</w:rPr>
        <w:t xml:space="preserve">о приостановлении </w:t>
      </w:r>
      <w:r>
        <w:rPr>
          <w:b/>
          <w:bCs/>
          <w:sz w:val="28"/>
          <w:szCs w:val="28"/>
        </w:rPr>
        <w:t>открытого аукциона на право заключения муниципального контракта на выполнение работ по текущему ремонту объектов благоустройства, обустройству подходов к объектам социальной сферы Кировского района г. Перми в 2010 году</w:t>
      </w:r>
    </w:p>
    <w:p>
      <w:pPr>
        <w:pStyle w:val="Normal"/>
        <w:spacing w:lineRule="auto" w:line="360" w:before="0" w:after="0"/>
        <w:ind w:left="-142" w:hanging="3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sz w:val="28"/>
        </w:rPr>
        <w:tab/>
        <w:t xml:space="preserve">МБУ «Благоустройство Кировского района» уведомляет всех заинтересованных лиц о приостановлении открытого аукциона № 98А от 02.04.2010 г. на право заключения муниципального контракта </w:t>
      </w:r>
      <w:r>
        <w:rPr>
          <w:sz w:val="28"/>
          <w:szCs w:val="28"/>
        </w:rPr>
        <w:t xml:space="preserve">на выполнение работ по </w:t>
      </w:r>
      <w:r>
        <w:rPr>
          <w:bCs/>
          <w:sz w:val="28"/>
          <w:szCs w:val="28"/>
        </w:rPr>
        <w:t>текущему ремонту объектов благоустройства, обустройству подходов к объектам социальной сферы Кировского района г. Перми в 2010 году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на основании решения Управления Федеральной антимонопольной службы по Пермскому краю № 3401-10 от 04.05.2010г о рассмотрении жалобы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Извещение № 98А от 02.04.2010г. о проведении открытого аукциона размещено на сайте </w:t>
      </w:r>
      <w:hyperlink r:id="rId2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«02» апреля 2010 года и опубликовано в официальном бюллетене органов самоуправления муниципального образования город Пермь. Протокол рассмотрения заявок № 98А/1/1 от 29.04.2010г. опубликован на сайте </w:t>
      </w:r>
      <w:hyperlink r:id="rId3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</w:rPr>
        <w:t xml:space="preserve">  «29»  апреля  2010г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00" w:leader="none"/>
          <w:tab w:val="left" w:pos="625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.о. директора                                                                           А.С. Павлушин </w:t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 Знак Знак5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4:59:00Z</dcterms:created>
  <dc:creator>t_makarova</dc:creator>
  <dc:description/>
  <cp:keywords/>
  <dc:language>en-US</dc:language>
  <cp:lastModifiedBy>User</cp:lastModifiedBy>
  <cp:lastPrinted>2010-05-05T11:10:00Z</cp:lastPrinted>
  <dcterms:modified xsi:type="dcterms:W3CDTF">2010-05-05T05:12:00Z</dcterms:modified>
  <cp:revision>8</cp:revision>
  <dc:subject/>
  <dc:title>ИЗВЕЩЕНИЕ № 74А/2  от  09 апреля  2010г</dc:title>
</cp:coreProperties>
</file>