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мая 2010года  №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вязочный материа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вязочный материа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4 от «04» ма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нт марлевый нестерильн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2"/>
        <w:gridCol w:w="2285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Салфетка марлевая медицинская стерильна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52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х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Лейкопластырь медицинский фиксирующ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каневая (хлопок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х 5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Бинт марлевый нестерильны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21"/>
        <w:gridCol w:w="2511"/>
        <w:gridCol w:w="2207"/>
      </w:tblGrid>
      <w:tr>
        <w:trPr/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5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Марля медицинская отбеленная в отрез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25"/>
        <w:gridCol w:w="2407"/>
        <w:gridCol w:w="2592"/>
      </w:tblGrid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тбелив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использования хл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чатобумажная, полотняного переплет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ойство  ткан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роскопическа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тров в упаковк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5-04T10:25:00Z</dcterms:modified>
  <cp:revision>149</cp:revision>
  <dc:subject/>
  <dc:title/>
</cp:coreProperties>
</file>