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82"/>
        <w:gridCol w:w="1368"/>
        <w:gridCol w:w="144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 1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астырь фиксирующий для внутривенных катетеров однократного применения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Лейкопластырь медицинский фиксиру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</w:t>
            </w:r>
          </w:p>
        </w:tc>
      </w:tr>
      <w:tr>
        <w:trPr>
          <w:trHeight w:val="4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300</w:t>
            </w:r>
          </w:p>
        </w:tc>
      </w:tr>
      <w:tr>
        <w:trPr>
          <w:trHeight w:val="4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Марля медицинская отбеленная в отрез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уп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24 от «05» мая 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Салфетка марлевая медицинская стерильна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х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Лейкопластырь медицинский фиксирующи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евая (хлоп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х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 (</w:t>
      </w:r>
      <w:r>
        <w:rPr>
          <w:b/>
          <w:sz w:val="22"/>
          <w:szCs w:val="22"/>
        </w:rPr>
        <w:t>Марля медицинская отбеленная в отрезах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обумажная, полотняного перепле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ойство  тка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еск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тров в упаков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kalmikov</dc:creator>
  <dc:description/>
  <cp:keywords/>
  <dc:language>en-US</dc:language>
  <cp:lastModifiedBy>kalmikov</cp:lastModifiedBy>
  <cp:lastPrinted>2010-02-12T10:19:00Z</cp:lastPrinted>
  <dcterms:modified xsi:type="dcterms:W3CDTF">2010-05-05T03:33:00Z</dcterms:modified>
  <cp:revision>142</cp:revision>
  <dc:subject/>
  <dc:title/>
</cp:coreProperties>
</file>