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5» мая 2010 года № 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Перевязочный материал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>
          <w:trHeight w:val="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Изделия медицинского назначения «Перевязочный материал»;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о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91 676,00 рублей (Сто девяносто одна тысяча шестьсот семьдесят шесть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13» ма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6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6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lmikov</cp:lastModifiedBy>
  <cp:lastPrinted>2010-02-12T11:40:00Z</cp:lastPrinted>
  <dcterms:modified xsi:type="dcterms:W3CDTF">2010-05-04T10:22:00Z</dcterms:modified>
  <cp:revision>99</cp:revision>
  <dc:subject/>
  <dc:title>ИЗВЕЩЕНИЕ № __ от «___» __________ 200 _ года </dc:title>
</cp:coreProperties>
</file>