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мая 2010 года № 136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/>
        <w:t>на выполнение текущего ремонта кабинетов терапевтов в поликлинике №6, Никулина, 10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олнение текущего ремонта кабинетов терапевтов в поликлинике №6, расположенного по адресу, г. Пермь, ул.Никулина, 10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календарны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9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 063,23 (Сто сорок пять тысяч шестьдесят три рубля, 23 копейки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3» ма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не позднее 25 декабря 2010г. после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4-23T14:28:00Z</cp:lastPrinted>
  <dcterms:modified xsi:type="dcterms:W3CDTF">2010-05-04T10:24:00Z</dcterms:modified>
  <cp:revision>61</cp:revision>
  <dc:subject/>
  <dc:title>ИЗВЕЩЕНИЕ № __ от «___» __________ 200 _ года </dc:title>
</cp:coreProperties>
</file>