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35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текущего ремонта кабинета №325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5»</w:t>
            </w:r>
            <w:r>
              <w:rPr/>
              <w:t xml:space="preserve"> ма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выполнение текущего ремонта кабинета №325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35 от «26» апре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6» апре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кущего ремонта кабинета №325, расположенного по адресу, г. Пермь, ул.Куйбышева, 111, поликлиника № 4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е характеристики и требования к выполняемым расчетам указаны в приложении №2, приложении №3 и приложении №4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50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ъем выполняемых работ указан в приложении №2, приложении №3, приложении №4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кабинет № 32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алендарных дней с даты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9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774,79 (Пятьдесят восемь тысяч семьсот семьдесят четыре рубля, 79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 7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КВ-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 019,83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БКВ-Стро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Краснополянская, 17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7 019,83 (Сорок семь тысяч девятнадцать рублей, 83 копейки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Промтехстрой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09T09:16:00Z</cp:lastPrinted>
  <dcterms:modified xsi:type="dcterms:W3CDTF">2010-05-04T05:26:00Z</dcterms:modified>
  <cp:revision>43</cp:revision>
  <dc:subject/>
  <dc:title>ПРОТОКОЛ ОЦЕНКИ И СОПОСТАВЛЕНИЯ ЗАЯВОК НА УЧАСТИЕ В КОНКУРСЕ </dc:title>
</cp:coreProperties>
</file>