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9-05/10  от  «05» ма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ол лабораторный СЛ-04-МСК (100 серия) или эквивалент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40"/>
        <w:gridCol w:w="2723"/>
        <w:gridCol w:w="2832"/>
        <w:gridCol w:w="2548"/>
      </w:tblGrid>
      <w:tr>
        <w:trPr>
          <w:trHeight w:val="2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у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</w:tr>
      <w:tr>
        <w:trPr>
          <w:trHeight w:val="20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лабораторный СЛ-04-МСК (100 серия) или эквивален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6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1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750 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ая конструкция столов -собирается из панелей, изготовленных из листовой стали толщиной 0,8мм, покрытых экологически чистой эпоксидной полимерно-порошковой краской. Покрытие стола устойчиво к регулярной обработке всеми видами дезинфицирующих и моющих раствор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е опоры: Винтовые опоры для регулирования в горизонтальном положен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поверхность (столешница) - керамогранит (края столешницы обрамлены нержавеющей сталью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умба лабораторная на мебельных колесах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40"/>
        <w:gridCol w:w="2723"/>
        <w:gridCol w:w="2832"/>
        <w:gridCol w:w="2548"/>
      </w:tblGrid>
      <w:tr>
        <w:trPr>
          <w:trHeight w:val="2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у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</w:tr>
      <w:tr>
        <w:trPr>
          <w:trHeight w:val="20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лабораторная на мебельных колесах (с открытой полкой, дверца - внутри полка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4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4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650 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-сер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выкатная с открытой полкой: древесностружечная плита с минимальным содержанием формальдегидов (не более 0,01 мг/м3), произведённая на основе высококачественных ДСП толщиной 16мм, облицованная с двух сторон стойким к обработке химическими веществами пластиком (покрытие устойчиво к регулярной обработке всеми видами дезинфицирующикх и моющих растворов), толщиной не менее 1мм. Крышка тумбы и дверца облицованы кромочным материалом ПВХ толщиной - 2мм, обладающим высокой прочностью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есло рабочее на пневмопружине "Метро" (GTSN V28) или эквивалент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40"/>
        <w:gridCol w:w="2723"/>
        <w:gridCol w:w="2832"/>
        <w:gridCol w:w="2548"/>
      </w:tblGrid>
      <w:tr>
        <w:trPr>
          <w:trHeight w:val="2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у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</w:tr>
      <w:tr>
        <w:trPr>
          <w:trHeight w:val="20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абочее на пневмопружине "Метро" (GTSN V28) или эквивален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размер спинки 430/4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сидения 400-5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идения 480/480 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аркас - стальной профил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олеса - самоориентирущиеся d 50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Обивка сиденья и спинки - винилискожа с поролоновой подкладкой, цвет: сер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Регулировка высоты - при помощи пневмопружин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rPr/>
      </w:pPr>
      <w:r>
        <w:rPr>
          <w:b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5-05T13:40:00Z</cp:lastPrinted>
  <dcterms:modified xsi:type="dcterms:W3CDTF">2010-05-05T07:43:00Z</dcterms:modified>
  <cp:revision>29</cp:revision>
  <dc:subject/>
  <dc:title/>
</cp:coreProperties>
</file>