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9-05/10 от 05.05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й мебели для МУЗ "Детская городская поликлиника № 10"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лабораторный СЛ-04-МСК (100 серия) или эквивален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бел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лабораторный СЛ-04-МСК (100 серия) или эквивалент</w:t>
            </w:r>
          </w:p>
        </w:tc>
      </w:tr>
      <w:tr>
        <w:trPr>
          <w:trHeight w:val="93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6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1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750 мм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одульная конструкция столов - собирается из панелей, изготовленных из листовой стали толщиной 0,8мм, покрытых экологически чистой эпоксидной полимерно-порошковой краской. Покрытие стола устойчиво к регулярной обработке всеми видами дезинфицирующих и моющих растворов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Цвет – белый</w:t>
            </w:r>
          </w:p>
        </w:tc>
      </w:tr>
      <w:tr>
        <w:trPr>
          <w:trHeight w:val="3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гулируемые опоры: винтовые опоры для регулирования в горизонтальном положении.</w:t>
            </w:r>
          </w:p>
        </w:tc>
      </w:tr>
      <w:tr>
        <w:trPr>
          <w:trHeight w:val="3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абочая поверхность (столешница) - керамогранит (края столешницы обрамлены нержавеющей сталью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2 месяцев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гистрационное удостоверение Минздрава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ертификат соответствия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ба лабораторна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лабораторная на мебельных колесах (с открытой полкой, дверца - внутри полка)</w:t>
            </w:r>
          </w:p>
        </w:tc>
      </w:tr>
      <w:tr>
        <w:trPr>
          <w:trHeight w:val="2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4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400 м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650 мм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умба выкатная с открытой полкой: древесностружечная плита с минимальным содержанием формальдегидов (не более 0,01 мг/м3), произведённая на основе высококачественных ДСП толщиной 16мм, облицованная с двух сторон стойким к обработке химическими веществами пластиком (покрытие устойчиво к регулярной обработке всеми видами дезинфицирующих и моющих растворов), толщиной не менее 1мм. Крышка тумбы и дверца облицованы кромочным материалом ПВХ толщиной - 2мм, обладающим высокой прочностью.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Цвет –  светло-серы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2 месяцев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ертификат соответствия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сло рабочее на пневмопружине "Метро" (GTSN V28) или эквивален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абочее на пневмопружине "Метро" (GTSN V28) или эквивалент</w:t>
            </w:r>
          </w:p>
        </w:tc>
      </w:tr>
      <w:tr>
        <w:trPr>
          <w:trHeight w:val="24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пинки 430/4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сидения 400-5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идения 480/480 мм</w:t>
            </w:r>
          </w:p>
        </w:tc>
      </w:tr>
      <w:tr>
        <w:trPr>
          <w:trHeight w:val="14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ркас - стальной профиль</w:t>
            </w:r>
          </w:p>
        </w:tc>
      </w:tr>
      <w:tr>
        <w:trPr>
          <w:trHeight w:val="10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леса - самоориентирущиеся d 50мм</w:t>
            </w:r>
          </w:p>
        </w:tc>
      </w:tr>
      <w:tr>
        <w:trPr>
          <w:trHeight w:val="10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ивка сиденья и спинки - винилискожа с поролоновой подкладкой, цвет: серый</w:t>
            </w:r>
          </w:p>
        </w:tc>
      </w:tr>
      <w:tr>
        <w:trPr>
          <w:trHeight w:val="2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егулировка высоты - при помощи пневмопружины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2 месяцев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ертификат соответствия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7:12:00Z</dcterms:created>
  <dc:creator>galyamin</dc:creator>
  <dc:description/>
  <cp:keywords/>
  <dc:language>en-US</dc:language>
  <cp:lastModifiedBy>user</cp:lastModifiedBy>
  <cp:lastPrinted>2010-05-05T13:38:00Z</cp:lastPrinted>
  <dcterms:modified xsi:type="dcterms:W3CDTF">2010-05-05T07:43:00Z</dcterms:modified>
  <cp:revision>76</cp:revision>
  <dc:subject/>
  <dc:title>УТВЕРЖДАЮ</dc:title>
</cp:coreProperties>
</file>