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9 от  5.05.2010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первенства города Перми по волейболу среди мужских и женских команд (в рамках реализации календаря спортивно-массовых и физкультурно-оздоровительных мероприятий на 2010г., п.2.16.2)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 первенства  города Перми  по волейболу среди мужских и женских команд (в рамках реализации календаря спортивно-массовых и физкультурно-оздоровительных мероприятий на 2010 годы, п.2.16.2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229 511 (двести двадцать девять тысяч пятьсот одиннадцать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До 01 июня  2010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8 часов 00 минут 12 мая     2010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 5  » мая 2010 г. по «12  » мая 2010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ая  2010 года до 18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 (Спецификация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68-5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5-05T05:30:00Z</dcterms:modified>
  <cp:revision>38</cp:revision>
  <dc:subject/>
  <dc:title>Котировка</dc:title>
</cp:coreProperties>
</file>