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РИЛОЖЕНИЕ 2 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Техническое задание </w:t>
      </w:r>
      <w:r>
        <w:rPr>
          <w:b/>
          <w:caps/>
          <w:sz w:val="20"/>
          <w:szCs w:val="20"/>
          <w:lang w:val="en-US"/>
        </w:rPr>
        <w:t>(</w:t>
      </w:r>
      <w:r>
        <w:rPr>
          <w:b/>
          <w:caps/>
          <w:sz w:val="20"/>
          <w:szCs w:val="20"/>
        </w:rPr>
        <w:t>СПЕЦИФИКАЦИЯ</w:t>
      </w:r>
      <w:r>
        <w:rPr>
          <w:b/>
          <w:caps/>
          <w:sz w:val="20"/>
          <w:szCs w:val="20"/>
          <w:lang w:val="en-US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( При заключения муниципального контракта является неотъемлемым приложением №1 к муниципальному контракту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75"/>
        <w:gridCol w:w="3402"/>
        <w:gridCol w:w="298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качественным, техническим и функциональным характеристикам оказываемых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оказываемым услуга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мечание (заполняется участником размещения заказа)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Наименование услуг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рганизации и проведению  первенства  города Перми по волейболу среди мужских и женских команд (в рамках реализации календаря спортивно-массовых и физкультурно-оздоровительных мероприятий на 2010 годы, п.2.16.2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частники соревнова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соревнованиям допускают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ие и женские команды КФК; спортивных клубов; учебных заведений и любительские коман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ревнования проводятся во 2-ой и 4-ой  группах среди мужчи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роводятся в 2-ой  группе среди женщ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л-во участ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: не мене 48 команд, не менее 380 человек. Соревнования команд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команды не менее-8 человек.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остав судейства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ходимо привлечение судейства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Главный судья - в кол-ве не менее      3 че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Главный секретарь - в кол-ве не менее 3 чел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удьи        -  в кол-ве не менее     3 ч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работы проведения соревнований – не ниже городского уровня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Качественные и количественные характеристики оказываемых услуг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- Необходимо обеспечение безопасности участников и зрителей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Награждение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6.1.</w:t>
            </w:r>
            <w:r>
              <w:rPr>
                <w:sz w:val="20"/>
                <w:szCs w:val="20"/>
              </w:rPr>
              <w:t xml:space="preserve">Кубк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за  1 место не менее 3 штук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за  2 место не менее 3 штук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за 3 место не менее 3 штук (высота не менее 40 см.; диаметр – не менее 14 см; цоколь из искусственного или натурального камня не менее 5 см.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.2.</w:t>
            </w:r>
            <w:r>
              <w:rPr>
                <w:sz w:val="20"/>
                <w:szCs w:val="20"/>
              </w:rPr>
              <w:t>Медал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за 1.2.3 место не менее 108 штук трем возрастным группам(корпус, вкладыш, лента; цвет корпусов: «золото», «серебро», «бронза»; диаметр до 50 мм, медали с реверсо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ребования к месту проведен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 xml:space="preserve">-Спортивные залы  города Перми; </w:t>
            </w:r>
          </w:p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Размер спортивного зала не менее 12 х 24</w:t>
            </w:r>
          </w:p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раздевалок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туалетных комнат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Сроки оказания услуг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до 1июня 2010год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есто оказания услуг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е залы  г. Перми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собые условия: Исполнитель Контракта  обязан  представить Заказчику  в течение 3-х дней (с момента  заключения  муниципального контракта),   на согласовани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-  Положение о проведении мероприятия (В положении необходимо указать; 1.Название мероприятия, цели и задачи 2. Сроки и место проведения; 3. Руководство проведением соревнования ; 4.Участники соревнования; 5.Программа соревнования; 6.Обеспечение безопасности участников и зрителей; 7 Награждение победителей; 8. Финансирование мероприятия. 9. Порядок и сроки подачи заявок.</w:t>
      </w:r>
    </w:p>
    <w:p>
      <w:pPr>
        <w:pStyle w:val="Normal"/>
        <w:rPr/>
      </w:pPr>
      <w:r>
        <w:rPr>
          <w:b/>
          <w:sz w:val="20"/>
          <w:szCs w:val="20"/>
        </w:rPr>
        <w:t>-  Смету расходов на проведение мероприятия  (В смете  необходимо указать:1. Название мероприятия; 2.Общую сумму расходов в том числе: расходы на судейство и обслуживающего персонала; расходы на аренду; расходы на организацию и проведение; транспортные расходы; расходы на обеспечение общественного порядка, прочие расходы).  Расходы на судейство и обслуживание соревнований указать в смете в строгом соответствии с нормами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0 года              ( Утвержденного председателем комитета по физической культуре и спорту администрации города Перми)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0-03-24T10:19:00Z</cp:lastPrinted>
  <dcterms:modified xsi:type="dcterms:W3CDTF">2010-04-28T08:45:00Z</dcterms:modified>
  <cp:revision>42</cp:revision>
  <dc:subject/>
  <dc:title>Котировка</dc:title>
</cp:coreProperties>
</file>