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20 от 5 ма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для профилактического медицинского осмот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для дополнительной диспансеризации, средств обязательного медицинского страхования для центра здоровья, средств от предпринимательской и иной приносящей доход деятельности, средств от предпринимательской деятельности и иной приносящей доход деятельности для профилактического медицинского осмотра 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для профилактического медицинского осмот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66 064,00</w:t>
      </w:r>
      <w:r>
        <w:rPr>
          <w:sz w:val="20"/>
          <w:szCs w:val="20"/>
        </w:rPr>
        <w:t xml:space="preserve"> (Триста шестьдесят шесть тысяч шестьдесят четыре) рубля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8» ма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лавный врач</w:t>
      </w:r>
      <w:r>
        <w:rPr>
          <w:sz w:val="20"/>
          <w:szCs w:val="20"/>
        </w:rPr>
        <w:t xml:space="preserve">                                                      __________________________       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 от 05.05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043"/>
        <w:gridCol w:w="6745"/>
        <w:gridCol w:w="1106"/>
        <w:gridCol w:w="1106"/>
        <w:gridCol w:w="979"/>
        <w:gridCol w:w="958"/>
        <w:gridCol w:w="872"/>
        <w:gridCol w:w="893"/>
      </w:tblGrid>
      <w:tr>
        <w:trPr>
          <w:trHeight w:val="25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дикаментов (реактивов) и расходного материала</w:t>
            </w:r>
          </w:p>
        </w:tc>
        <w:tc>
          <w:tcPr>
            <w:tcW w:w="6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 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сего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в том числе из:</w:t>
            </w:r>
          </w:p>
        </w:tc>
      </w:tr>
      <w:tr>
        <w:trPr>
          <w:trHeight w:val="51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Д (ПМО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МС (ДД)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МС (ЦЗ)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итель для ретикулоц.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ллиантовый крезиловый синий  для окраски ретикулоцитов в крови, 50 мл*1000 оп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иммерсионное      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овое 100м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краски по грамму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краски по грамм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озин метиленовый по Майн-Грюнвальду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 метиленовый по Майн-Грюнвальду ("Эколаб") (фл.-1л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р-эозин по Романовскому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р-эозин по Романовскому ("Эколаб")(фл.-1л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 Изотонак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для МЕК6410 20 л/у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еаг Хемолинак 3N (Hemolynac3N), 1л/уп.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а МЕК 64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ающий раствор Клинак                  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 для га МЕК 64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Клинак 3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/уп очищающий раствор для анализатора МЕК64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робирка Юнивет-I 200мклсЭДТА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робирка  для взятия 200 мкл капиллярной крови с ЭДТА, со встроенным перемешивающим устройством и капилляром для взятия крови.100 шт/у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High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Low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Normal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Медоник М 1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100шт/у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астворов мочи Уритрол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х растворов мочи 3 ур концентрации для авт. Анализатор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реактивов Аланинаминотрансфераза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кинетический, УФ, рекомендуемый IFCC*БИРЕАКТИВ (рабочая смесь стабильна в течение 4 недель при 2-8°C) Линейность до 600 Е/л340, 334 или 365 нм Чувствительность 4 Е/л 500 мл (5 x 80 мл + 1 x 100 мл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Общий белок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(Total Protein FS), Метод биуретовый БИРЕАКТИВ, Линейность до 15 г/дл Стандарт 5,0 г/дл, 540 нм, Hg 546 н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реатинин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EPS-G7, кинетический БИРЕАКТИВ (рабочая смесь стабильна в течение 6 месяцев при 2-8°C) Линейность до 4000 Е/л405 нм Чувствительность 2 Е/л125 мл  (5 x 20 мл + 1 x 25 мл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Триглицериды            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Холестерин общий        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750 мг/дл Стандарт 200мг/дл (5,2 ммоль/л) 500нм, Нg546 Чувствительность 3 мг/дл 600мл (6х100мл+2х3 мл стандарт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т сист ра-ра глюкозы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/уп  для Эко Твен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.мембр д.ан.глюк-сенсор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глюкоз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А-125         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ПСА                                                                                       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×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овочный раствор Есо Tventy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л, 1шт./уп.Для Эко Твент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а Холестерин общий Диасис (CHOL FS), 5минут, 600мл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750 мг/дл Стандарт 200мг/дл (5,2 ммоль/л) 500нм, Нg5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 глюкозы, 50мл,1шт/уп.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л, 1шт./уп.Для Эко Твент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калибратор Tru Cal U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3.0 млЛиофилизированная, универсальная калибровочная сыворотка, изготовлена на основе человеческой сыворотки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N (Trulab)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ированная, универсальная сыворотка, изготовлена на основе человеческой сыворотки. Значения параметров аналитов находятся или в нормальных пределах, или на границе патологических значений. Измеренные значения аналитов и рассчитанные доверительные 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1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P (Trulab)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ированная, универсальная сыворотка, изготовлена на основе человеческой сыворотки. Значения параметров аналитов находятся или пределах, превышающих норму, или на границе патологических значений. Измеренные значения аналитов и рассчитанные доверите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 ЮНИ-ТЕСТ-БМ пирагололовый красный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ный моющий раствор ACId Washing Solution    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мл/уп  для Сапфир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оч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ю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твор</w:t>
            </w:r>
            <w:r>
              <w:rPr>
                <w:sz w:val="20"/>
                <w:szCs w:val="20"/>
                <w:lang w:val="en-US"/>
              </w:rPr>
              <w:t xml:space="preserve"> Alkaline Washing Solution                                                                         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мл/уп  для Сапфир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Билирубин общий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гент, Р1 500 мл +Р2 17 мл + калибратор 3 фл. (лиофилизат), Метод определения Конечная точка, метод Ендрашика, Соотношение проба:реагент - 1:15, Линейный диапазон мкмоль/л 2-305, общий срок годности - 2 года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НВS-антиген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подтверждения специфичности выявления  HBsAg .Сумарне время инкубации 1ч 40 мин 200 опр.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НВсAg-антитела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или подтверждения поверхностного антигена (HBsAg) вируса гепатита В 96x5 - чувствительность набора (минимальное количество выявляемого антигена вируса гепатита В) – 0,01 МЕ/мл.- одностадийный вариант - эффективно выявляет мутантные варианты HBsAg (К141Е, Q129H, Q129L, M133L, T126N, K142S, P142S, T143K, G145R). - наличие контрольного слабоположительного образца с содержанием НВsAg 0,04+0,02 МЕ/мл - возможность тестирования препаратов крови (альбумине, фибринолизине, иммуноглобулинах и лейкоцитарном интерфероне) - предназначен для ручной постановки и для постановки на автоматических анализаторах для иммуноферментного анализа открытого типа - полистироловые планшеты фирмы NUNC с  полистироловой крышкой или клейкой лентой для инкубации - адаптирован для постановки на автоматических иммуноферментных анализаторах Evolis (Bio Rad) и  Freedom EVOlyzer (TECAN) (валидация производителя) - объём образца 100 мкл - суммарное время инкубации с использованием шейкера -  1ч. 25 мин., - срок годности 12 месяцев, - наличие одноразовых наконечников и ванночек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1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Анти-ВГС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иммуноферментная 96х5 для выявления антител к вирусу гепатита C в сыворотке и плазме крови   человека. </w:t>
              <w:br/>
              <w:t>- полистироловые планшеты фирмы NUNC с  полистироловой крышкой или клейкой лентой  для инкубации, -объём образца 70 мкл., - возможность тестирования препаратов крови,- готовые контрольные образцы, - окрашенные контрольные образцы - одностадийное разведение конъюгата -внесение контрольных образцов без блок-раствора - хранение всех реагентов в течение срока годности тест-системы, - суммарное время инкубации  -2 ч., - наличие одноразовых наконечников и ванночек 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 - чувствительность и специфичность - 100 % (ОСО-42-28-310-02П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Анти-ВГС  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ипированные на 48 анализов        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Д-антитела-стрип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ыявления суммарных антител к  вирусу гепатита Дельта. Одностадийная постановка, стрипированный 96 (12х8анализов); Суммарное время инкубации-1 час 20мин, годность -12месяцев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5-05T07:00:00Z</dcterms:modified>
  <cp:revision>40</cp:revision>
  <dc:subject/>
  <dc:title>ЗАПРОС КОТИРОВОЧНОЙ ЦЕНЫ</dc:title>
</cp:coreProperties>
</file>