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от 05.05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06"/>
        <w:gridCol w:w="3003"/>
        <w:gridCol w:w="709"/>
        <w:gridCol w:w="779"/>
        <w:gridCol w:w="1403"/>
        <w:gridCol w:w="1544"/>
        <w:gridCol w:w="1543"/>
        <w:gridCol w:w="1543"/>
        <w:gridCol w:w="1123"/>
        <w:gridCol w:w="983"/>
        <w:gridCol w:w="1004"/>
      </w:tblGrid>
      <w:tr>
        <w:trPr>
          <w:trHeight w:val="6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2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итель для ретикулоц.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ллиантовый крезиловый синий  для окраски ретикулоцитов в крови, 50 мл*1000 о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иммерсионное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дровое 100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краски по грамм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окраски по 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озин метиленовый по Майн-Грюнвальду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зин метиленовый по Майн-Грюнвальду ("Эколаб") (фл.-1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ур-эозин по Романовскому ("Эколаб")(фл.-1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 Изотона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онический разбавитель для МЕК6410 20 л/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 Хемолинак 3N (Hemolynac3N), 1л/уп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га МЕК 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ающий раствор для га МЕК 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Клинак 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/уп очищающий раствор для анализатора МЕК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робирка Юнивет-I 200мклсЭД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Low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Normal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нализатора Медоник М 1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100шт/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мочи Уритро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онтрольных растворов мочи 3 ур концентрации для авт. Анал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анинаминотрансфераза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кинетический, УФ, рекомендуемый IFCC*БИРЕАКТИВ (рабочая смесь стабильна в течение 4 недель при 2-8°C) Линейность до 600 Е/л340, 334 или 365 нм Чувствительность 4 Е/л 500 мл (5 x 80 мл + 1 x 100 м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Общий бело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EPS-G7, кинетический БИРЕАКТИВ (рабочая смесь стабильна в течение 6 месяцев при 2-8°C) Линейность до 4000 Е/л405 нм Чувствительность 2 Е/л125 мл  (5 x 20 мл + 1 x 25 м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л/уп  для Эко Тв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.мембр д.ан.глюк-сенсо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нализатора глю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125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ПСА         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Есо Tventy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мл, 1шт./уп.Для Эко Тв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Холестерин общий Диасис (CHOL FS), 5минут, 600м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инут Метод Триндера, ферментативный, конечная точка МОНОРЕАКТИВ Линейность до 750 мг/дл Стандарт 200мг/дл (5,2 ммоль/л) 500нм, Нg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 глюкозы, 50мл,1шт/уп.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мл, 1шт./уп.Для Эко Тв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калибратор Tru Cal U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3.0 млЛиофилизированная, универсальная калибровочная сыворотка, изготовлена на основе человеческой сывор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N (Trulab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P (Trulab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ый моющий раствор ACId Washing Solution    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мл/уп  для Сапф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  <w:r>
              <w:rPr>
                <w:sz w:val="20"/>
                <w:szCs w:val="20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мл/уп  для Сапф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Билирубин общ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выявления или подтверждения поверхностного антигена (HBsAg) вируса гепатита В 96x5 - чувствительность набора (минимальное количество выявляемого антигена вируса гепатита В) – 0,01 МЕ/мл.- одностадийный вариант - эффективно выявляет мутантные варианты HBsAg (К141Е, Q129H, Q129L, M133L, T126N, K142S, P142S, T143K, G145R). - наличие контрольного слабоположительного образца с содержанием НВsAg 0,04+0,02 МЕ/мл - возможность тестирования препаратов крови (альбумине, фибринолизине, иммуноглобулинах и лейкоцитарном интерфероне) - предназначен для ручной постановки и для постановки на автоматических анализаторах для иммуноферментного анализа открытого типа - полистироловые планшеты фирмы NUNC с  полистироловой крышкой или клейкой лентой для инкубации - адаптирован для постановки на автоматических иммуноферментных анализаторах Evolis (Bio Rad) и  Freedom EVOlyzer (TECAN) (валидация производителя) - объём образца 100 мкл - суммарное время инкубации с использованием шейкера -  1ч. 25 мин., - срок годности 12 месяцев, - наличие одноразовых наконечников и ванночек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-ВГ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ипированные на 48 анализов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Д-антитела-стри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510" w:gutter="0" w:header="0" w:top="72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5-04T07:07:00Z</dcterms:modified>
  <cp:revision>20</cp:revision>
  <dc:subject/>
  <dc:title>Приложение № 2</dc:title>
</cp:coreProperties>
</file>