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извещению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истика и требования к</w:t>
      </w:r>
      <w:r>
        <w:rPr>
          <w:rFonts w:cs="Times New Roman" w:ascii="Times New Roman" w:hAnsi="Times New Roman"/>
          <w:b/>
          <w:sz w:val="24"/>
          <w:szCs w:val="24"/>
        </w:rPr>
        <w:t xml:space="preserve"> оказанию услуг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организации и проведению спортивных мероприятий по туризм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Свердловского района города Перм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214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едоставлению услу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еский слет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вести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уристический слет работающей молодёжи района (июнь 2010 г. - «день Молодежи»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уристический поход для подростков,  состоящих на учете в ПДН УВД (июль 2010 г.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лав по реке Чусовой для подростков СОП (июль 2010 г.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уристический слет « Дворовая регата» (сентябрь 2010 г.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уристический слет для школьников (сентябрь 2010 г.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влечь детей находящихся в социально опасном положении к участию в спортивных мероприятиях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брать площадки для проведения мероприятий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рганизовать мероприятия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вести собрание с представителями участников соревнований походов, сплавов, слетов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Составить положение, смету, маршрут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оставить регламен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редоставить отчет, фотоотчет, финансовый отчет о проведенных мероприятиях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Время проведения мероприятий по согласованию с Заказчиком. 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4:34:00Z</dcterms:created>
  <dc:creator>us1062</dc:creator>
  <dc:description/>
  <cp:keywords/>
  <dc:language>en-US</dc:language>
  <cp:lastModifiedBy>us1062</cp:lastModifiedBy>
  <dcterms:modified xsi:type="dcterms:W3CDTF">2010-04-27T05:09:00Z</dcterms:modified>
  <cp:revision>4</cp:revision>
  <dc:subject/>
  <dc:title/>
</cp:coreProperties>
</file>