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>запроса котировок № 15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от 05.05.2010</w:t>
        <w:tab/>
        <w:t xml:space="preserve">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уем свою принадлежность к субъектам малого предпринимательства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  <w:tab/>
              <w:t>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__________ че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_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уем свою принадлежность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  <w:tab/>
              <w:t>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__________ че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_руб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олжность)                                                (подпись)                                                       (ФИ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4:31:00Z</dcterms:created>
  <dc:creator>us1062</dc:creator>
  <dc:description/>
  <cp:keywords/>
  <dc:language>en-US</dc:language>
  <cp:lastModifiedBy>us1062</cp:lastModifiedBy>
  <cp:lastPrinted>2010-04-26T11:55:00Z</cp:lastPrinted>
  <dcterms:modified xsi:type="dcterms:W3CDTF">2010-05-04T06:34:00Z</dcterms:modified>
  <cp:revision>4</cp:revision>
  <dc:subject/>
  <dc:title/>
</cp:coreProperties>
</file>