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5  от 05.05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организации и проведению спортивных мероприятий по туризму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и проведению спортивных мероприятий по туризму на территории Свердловского района города Перми.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29 266,6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оказания услуг:  </w:t>
      </w:r>
      <w:r>
        <w:rPr/>
        <w:t>в период с 01.06.2010 по 30.09.2010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в соответствии с приложением № 1 к извещению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13 ма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31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5-05T08:41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