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ения муниципального контракта на </w:t>
      </w:r>
      <w:bookmarkStart w:id="0" w:name="OLE_LINK2"/>
      <w:r>
        <w:rPr>
          <w:b w:val="false"/>
          <w:caps w:val="false"/>
          <w:smallCaps w:val="false"/>
          <w:sz w:val="24"/>
          <w:szCs w:val="24"/>
        </w:rPr>
        <w:t>оказание услуг по предоставлению права использования программы для ЭВМ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ма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ашев Сергей Николаевич – начальник сектора по обслуживанию компьютеров хозяйственного управления администрации города Перми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оказание услуг по предоставлению права использования программы для ЭВМ (извещение № 8 от «26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9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Техническим задани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 1 к извещению № 8 от 26.04.2010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 ул.Ленина,23 каб. 3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7 рабочих дней со дня заключе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быть указана с учетом следующих расходов: вознаграждение за предоставление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услуг будет произведена безналичным перечислением денежных средств на расчетный счет поставщика в течение десяти рабочих дней после подписания сторонами акта приема-передачи прав на сумму, указанную в счете-факту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2"/>
        <w:gridCol w:w="2539"/>
        <w:gridCol w:w="3119"/>
      </w:tblGrid>
      <w:tr>
        <w:trPr>
          <w:trHeight w:val="66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7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1" w:name="OLE_LINK1"/>
            <w:r>
              <w:rPr/>
              <w:t>ООО «</w:t>
            </w:r>
            <w:bookmarkEnd w:id="1"/>
            <w:r>
              <w:rPr/>
              <w:t>Баланс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3900,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тЛайн 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1685,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мар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3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двайз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305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дмирал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32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Адвайзе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переулок Тополевый, 10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63058 (сто шестьдесят три тысячи пятьдесят восемь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 Малы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00:00Z</dcterms:created>
  <dc:creator>Институт госзакупок РАГС</dc:creator>
  <dc:description/>
  <cp:keywords/>
  <dc:language>en-US</dc:language>
  <cp:lastModifiedBy>hozu2</cp:lastModifiedBy>
  <cp:lastPrinted>2010-05-05T15:13:00Z</cp:lastPrinted>
  <dcterms:modified xsi:type="dcterms:W3CDTF">2010-05-05T09:28:00Z</dcterms:modified>
  <cp:revision>4</cp:revision>
  <dc:subject/>
  <dc:title>ПРОТОКОЛ ОЦЕНКИ И СОПОСТАВЛЕНИЯ ЗАЯВОК НА УЧАСТИЕ В КОНКУРСЕ </dc:title>
</cp:coreProperties>
</file>