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 06  мая    2010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_____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оставку мобильного компьютерного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 xml:space="preserve">               </w:t>
        <w:tab/>
        <w:t xml:space="preserve">          «____»____________ 2010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Покупатель”, в лице директора   Ракинцевой Елены Михайловны, действующей на основании Устава, с одной стороны и _____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от “____” ___________ 2010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мобильного компьютерного класса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1"/>
        <w:ind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b/>
          <w:u w:val="single"/>
        </w:rPr>
        <w:t>доставку до места назначения, сборку, установку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и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оставщик гарантирует, что поставленный по настоящему контракту товар новый (не бывший в употреблении), 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 в течение не менее 12 месяцев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ставки Товара и условия расчетов</w:t>
      </w:r>
    </w:p>
    <w:p>
      <w:pPr>
        <w:pStyle w:val="ConsPlusNormal"/>
        <w:widowControl/>
        <w:ind w:left="4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65"/>
        <w:jc w:val="both"/>
        <w:rPr/>
      </w:pPr>
      <w:r>
        <w:rPr>
          <w:sz w:val="20"/>
          <w:szCs w:val="20"/>
        </w:rPr>
        <w:t>4.1. Поставщик осуществляет поставку Товара по адресу: г. Пермь, ул. Льва Шатрова, 25 здание МОУ «СОШ № 134» для МОУ «СОШ № 12», 3й этаж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4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4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в течение 10 (десяти) банковских дней после полного окончания работ. 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4.4. Товар считается приобретенным после доставки до места назначения, сборки, установки, и подключения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4.5. Товар с изменениями или отклонениями от технического задания поставляемого Товара (Приложение № 2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. Контракт заключен на срок с момента подписания контракта обеими сторонами по «___»_________2010 г. 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, собрать, установить и подключ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2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 xml:space="preserve">об этом в </w:t>
      </w:r>
      <w:r>
        <w:rPr>
          <w:sz w:val="20"/>
          <w:szCs w:val="20"/>
        </w:rPr>
        <w:t>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10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0"/>
          <w:szCs w:val="2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ind w:firstLine="284"/>
        <w:jc w:val="center"/>
        <w:rPr/>
      </w:pPr>
      <w:r>
        <w:rPr>
          <w:rFonts w:eastAsia="MS Mincho;ＭＳ 明朝" w:cs="Times New Roman" w:ascii="Times New Roman" w:hAnsi="Times New Roman"/>
          <w:b/>
        </w:rPr>
        <w:t>9. Расторжение Контракта</w:t>
      </w:r>
    </w:p>
    <w:p>
      <w:pPr>
        <w:pStyle w:val="Style16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9.1. Настоящий Контракт может быть расторгнут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решению суда по основаниям, предусмотренным гражданск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10. Порядок урегулирования споров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ab/>
        <w:t>10.1. 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ab/>
        <w:t>10.2.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eastAsia="MS Mincho;ＭＳ 明朝" w:cs="Times New Roman" w:ascii="Times New Roman" w:hAnsi="Times New Roman"/>
        </w:rPr>
        <w:tab/>
        <w:t xml:space="preserve">10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color w:val="000000"/>
          <w:sz w:val="20"/>
          <w:szCs w:val="20"/>
        </w:rPr>
        <w:t xml:space="preserve">12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2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.адрес: г. Пермь, ул. Ю.Смирнова,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: 614010, г. Пермь, ул. Ю.Смирнова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lang w:val="en-US"/>
                </w:rPr>
                <w:t>sosh-12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с  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 России по Пермскому краю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МОУ «СОШ № 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 л/сч 0293010087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82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0907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Ракинцева Е.М.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П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41:00Z</dcterms:created>
  <dc:creator>Director</dc:creator>
  <dc:description/>
  <cp:keywords/>
  <dc:language>en-US</dc:language>
  <cp:lastModifiedBy>Director</cp:lastModifiedBy>
  <cp:lastPrinted>2010-05-04T10:35:00Z</cp:lastPrinted>
  <dcterms:modified xsi:type="dcterms:W3CDTF">2010-05-05T06:26:00Z</dcterms:modified>
  <cp:revision>19</cp:revision>
  <dc:subject/>
  <dc:title/>
</cp:coreProperties>
</file>