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 10 от «06 » ма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/>
        <w:t>на  выполнение работ по установке металлической двери и уборке бытового мус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 адресу: ул.Липатова,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. Демонтаж  наружного входного деревянного  дверного  блока -1 шт.</w:t>
      </w:r>
    </w:p>
    <w:p>
      <w:pPr>
        <w:pStyle w:val="Normal"/>
        <w:spacing w:lineRule="auto" w:line="360"/>
        <w:rPr/>
      </w:pPr>
      <w:r>
        <w:rPr/>
        <w:t>2. Установка  наружной входной металлической  двери  с  установкой приварного замка с комплектом ключей в количестве 3-х шт. – 1 шт.</w:t>
      </w:r>
    </w:p>
    <w:p>
      <w:pPr>
        <w:pStyle w:val="Normal"/>
        <w:spacing w:lineRule="auto" w:line="360"/>
        <w:rPr/>
      </w:pPr>
      <w:r>
        <w:rPr/>
        <w:t>3. Покраска металлического дверного полотна нитроэмалью за 2 раза – 4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4.Очистка  помещений  №№ 16, 17, 18, 19, 20, 21, 22 от  бытового  мусора  с  вывозом  - 0,75тн.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0:00Z</dcterms:created>
  <dc:creator>Volegova_VA</dc:creator>
  <dc:description/>
  <cp:keywords/>
  <dc:language>en-US</dc:language>
  <cp:lastModifiedBy>SamLab.ws</cp:lastModifiedBy>
  <cp:lastPrinted>2010-05-04T15:35:00Z</cp:lastPrinted>
  <dcterms:modified xsi:type="dcterms:W3CDTF">2010-05-05T12:20:00Z</dcterms:modified>
  <cp:revision>5</cp:revision>
  <dc:subject/>
  <dc:title>Техническое  задание</dc:title>
</cp:coreProperties>
</file>