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мая 2010 года №</w:t>
      </w:r>
      <w:r>
        <w:rPr>
          <w:b/>
          <w:color w:val="FF0000"/>
          <w:szCs w:val="24"/>
        </w:rPr>
        <w:t xml:space="preserve"> 1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 установке металлической двери и уборке бытового мусора в подвальном помещении  по адресу: ул. Липатова, 8</w:t>
      </w:r>
    </w:p>
    <w:p>
      <w:pPr>
        <w:pStyle w:val="TextBody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ановке металлической двери и уборке бытового мусора в подвальном помещен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гласно технического задания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согласно технического задания (приложение № 2) и проекту контракта (приложение № 3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Пермь, ул. Липатова,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(два) календарных дня с момента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17,08 руб. (одиннадцать тысяч пятьсот семнадцать руб. 08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ма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 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ок о стоимости выполненных работ и затрат (КС-3)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техническое задание;</w:t>
      </w:r>
    </w:p>
    <w:p>
      <w:pPr>
        <w:pStyle w:val="Normal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3 – проект муниципального контракта;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.о.директора МУ «СМИ»                                                                               Е.Г.Марфицин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SamLab.ws</cp:lastModifiedBy>
  <cp:lastPrinted>2010-03-19T15:30:00Z</cp:lastPrinted>
  <dcterms:modified xsi:type="dcterms:W3CDTF">2010-05-05T12:19:00Z</dcterms:modified>
  <cp:revision>68</cp:revision>
  <dc:subject/>
  <dc:title>ИЗВЕЩЕНИЕ № __ от «___» __________ 200 _ года </dc:title>
</cp:coreProperties>
</file>