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/>
      </w:pPr>
      <w:r>
        <w:rPr>
          <w:b/>
        </w:rPr>
        <w:t>к извещению № 1 от 06.05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Департамент промышленной политики, инвестиций и предпринимательства Администрации города Перми</w:t>
      </w:r>
    </w:p>
    <w:p>
      <w:pPr>
        <w:pStyle w:val="TextBody"/>
        <w:rPr>
          <w:bCs/>
          <w:szCs w:val="24"/>
        </w:rPr>
      </w:pPr>
      <w:r>
        <w:rPr/>
        <w:t xml:space="preserve">Изучив направленное Вами Извещение № 1  от  «06» мая  2010 г. о проведении запроса котировок, мы, нижеподписавшиеся, предлагаем  оказать услуги  на оказание услуг по проведению научно-исследовательских работ по теме: 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» </w:t>
      </w:r>
      <w:r>
        <w:rPr>
          <w:szCs w:val="24"/>
        </w:rPr>
        <w:t xml:space="preserve">в полном соответствии Техническому заданию (Приложение № 2 к извещению № 1 от 06.05.2010 г. о проведении котировки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лагаемая цена контракта _____________________(_____________________________________) рублей включает следующие расходы: уплата налогов, сборов, таможенных пошлин, страховку, аренду помещений, транспортных и других  расходов, возникающих  при исполнении соответствующих услуг. </w:t>
      </w:r>
    </w:p>
    <w:p>
      <w:pPr>
        <w:pStyle w:val="TextBody"/>
        <w:rPr>
          <w:szCs w:val="24"/>
        </w:rPr>
      </w:pPr>
      <w:r>
        <w:rPr/>
        <w:t xml:space="preserve">Мы обязуемся в случае принятия нашей котировочной заявки оказать услуги на оказание услуг по проведению научно-исследовательских работ по теме: 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» </w:t>
      </w:r>
      <w:r>
        <w:rPr>
          <w:bCs/>
          <w:szCs w:val="24"/>
        </w:rPr>
        <w:t>на условиях</w:t>
      </w:r>
      <w:r>
        <w:rPr>
          <w:szCs w:val="24"/>
        </w:rPr>
        <w:t>, указанных в Извещении № 1 от 06.05.2010 г. в полном объеме.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Срок оказания услуг: с момента заключения контракта и не позднее ____ июня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и условия оплаты оказанных услуг: Оплата оказанных услуг производится Заказчиком безналичным перечислением денежных средств на расчетный счет Исполнителя в течении 5 (пяти) рабочих дней с даты подписания Сторонами акта приемки-сдачи выполненных Исполнителем услуг при наличии счета на оплату и (или) счета-фактуры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: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Техническое зада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14:00Z</dcterms:created>
  <dc:creator>SNA</dc:creator>
  <dc:description/>
  <cp:keywords/>
  <dc:language>en-US</dc:language>
  <cp:lastModifiedBy>ДППИП</cp:lastModifiedBy>
  <cp:lastPrinted>2009-11-25T11:19:00Z</cp:lastPrinted>
  <dcterms:modified xsi:type="dcterms:W3CDTF">2010-04-29T10:39:00Z</dcterms:modified>
  <cp:revision>4</cp:revision>
  <dc:subject/>
  <dc:title>КОТИРОВОЧНАЯ ЗАЯВКА</dc:title>
</cp:coreProperties>
</file>