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6</w:t>
      </w:r>
      <w:r>
        <w:rPr>
          <w:b/>
          <w:szCs w:val="24"/>
        </w:rPr>
        <w:t>» мая 2010 года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оведению научно-исследовательских работ по теме: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ин Станислав Олегович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Перми, Ведомственная целевая программа «Развитие малого и среднего предпринимательства в городе Перми на 2009-2012годы», п. 3.1.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и по «точкам роста» и приоритетам поддержки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 (приложение № 1 к извещению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 к извещению № 1 о проведении запроса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, окончание - не позднее 30 июня 2010 года</w:t>
            </w:r>
          </w:p>
        </w:tc>
      </w:tr>
      <w:tr>
        <w:trPr>
          <w:trHeight w:val="102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 составляет 500 000 (Пятьсот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оставляются  по адресу: г. Пермь, ул. Сибирская, 27 каб. 20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-00 07 мая 2010 г. до 18-00 18 ма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производится Заказчиком в течении 5 (пяти) рабочих дней с даты подписания Сторонами акта приемки-сдачи выполненных Исполнителем услуг при наличии счета на оплату и (или) счета-факту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дминистрации города Перми                                                                                              А.В.Поп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1 от 06.05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  от  «06» мая  2010 г. о проведении запроса котировок, мы, нижеподписавшиеся, предлагаем  оказать услуги 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в полном соответствии Техническому заданию (Приложение № 2 к извещению № 1 от 06.05.2010 г. о проведении котировки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 _____________________(_____________________________________) рублей включает следующие расходы: уплата налогов, сборов, таможенных пошлин, страховку, аренду помещений, транспортных и других  расходов, возникающих  при исполнении соответствующих услуг. </w:t>
      </w:r>
    </w:p>
    <w:p>
      <w:pPr>
        <w:pStyle w:val="TextBody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оказать услуги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</w:t>
      </w:r>
      <w:r>
        <w:rPr>
          <w:bCs/>
          <w:sz w:val="22"/>
          <w:szCs w:val="22"/>
        </w:rPr>
        <w:t>на условиях</w:t>
      </w:r>
      <w:r>
        <w:rPr>
          <w:sz w:val="22"/>
          <w:szCs w:val="22"/>
        </w:rPr>
        <w:t>, указанных в Извещении № 1 от 06.05.2010 г. в полном объеме.</w:t>
      </w:r>
    </w:p>
    <w:p>
      <w:pPr>
        <w:pStyle w:val="Style17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момента заключения контракта и не позднее ____ июн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роки и условия оплаты оказанных услуг: Оплата оказанных услуг производится Заказчиком безналичным перечислением денежных средств на расчетный счет Исполнителя в течении 5 (пяти) рабочих дней с даты подписания Сторонами акта приемки-сдачи выполненных Исполнителем услуг при наличии счета на оплату и (или) счета-фактуры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Техническое зад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/>
      </w:pPr>
      <w:r>
        <w:rPr/>
        <w:t>к извещению № 1 от 06.05.2010 г.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b/>
        </w:rPr>
        <w:t>ТЕХНИЧЕСКОЕ ЗАДАНИЕ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научно-исследовательских работ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Анализ  показателей и динамики развития малого и среднего предприниматель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ологический опрос, разработка прогноза развития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города Пер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й по «точкам роста» и приоритетам поддерж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9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бо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проведения рабо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работ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, систематизация, анализ и прогноз ключевых показателей развития малого и среднего предпринимательства, позволяющих в дальнейшем проводить мониторинг развития, контроль и оценку эффективности реализации мероприятий, направленных на улучшение условий для развития малого и среднего предпринимательства в г. Пер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работ и основные требования к их выполнению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и согласование с Заказчиком календарного плана, методологии, и инструментария НИР</w:t>
            </w:r>
          </w:p>
          <w:p>
            <w:pPr>
              <w:pStyle w:val="Normal"/>
              <w:snapToGrid w:val="false"/>
              <w:rPr/>
            </w:pPr>
            <w:r>
              <w:rPr/>
              <w:t>Социологическое исслед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проведения рабо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момента подписания муниципального контракта не позднее - 30 июня 201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адачи научно-исследовательской работы: </w:t>
      </w:r>
    </w:p>
    <w:p>
      <w:pPr>
        <w:pStyle w:val="Cons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роведение опроса представителей субъектов малого и среднего предпринимательства, включая индивидуальных предпринимателей, согласно разработанному инструментарию и квотному заданию, по вопросам оценки текущей ситуации, состояния бизнеса, форм поддержки и путей развития (глубинное интервьюирование, фокус-группы, телефонный опрос); </w:t>
      </w:r>
    </w:p>
    <w:p>
      <w:pPr>
        <w:pStyle w:val="Consnormal"/>
        <w:numPr>
          <w:ilvl w:val="0"/>
          <w:numId w:val="3"/>
        </w:numPr>
        <w:spacing w:before="0" w:after="0"/>
        <w:jc w:val="both"/>
        <w:rPr/>
      </w:pPr>
      <w:r>
        <w:rPr/>
        <w:t>формирование информационной базы данных по итогам социологического исследования, определение сильных и слабых сторон, барьеров, сдерживающих развитие малого и среднего предпринимательства в городе Перми за период 1999-2009 год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сновное содержание исследовательских работ, результаты, сроки и этапы проведения: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889"/>
        <w:gridCol w:w="188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этапа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. Первый (подготовительный) этап. </w:t>
            </w:r>
            <w:r>
              <w:rPr/>
              <w:t>Разработка и согласование с Заказчиком календарного плана, методологии, и инструментария НИР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jc w:val="both"/>
              <w:rPr/>
            </w:pPr>
            <w:r>
              <w:rPr/>
              <w:t>Анализ вторичной информации по результатам проведенных социально-экономических исследований и опросов по изучаемой тематике, формирование круга проблем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jc w:val="both"/>
              <w:rPr/>
            </w:pPr>
            <w:r>
              <w:rPr/>
              <w:t>Разработка инструментария (опросных листов и анкет) с учетом актуализации и конкретизации результатов предыдущих социологических опросов с учетом необходимости дифференцированного подхода к изучению общественного мнения по вопросам развития малого и среднего предпринимательства: блиц-опросы, глубинные интервью с руководителями и собственниками предприятий.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       </w:t>
            </w:r>
            <w:r>
              <w:rPr/>
              <w:t>Выборочная совокупность репрезентативна генеральной совокупности, в которую входят все субъекты малого и среднего предпринимательства города Перми, по следующим параметрам:</w:t>
            </w:r>
          </w:p>
          <w:p>
            <w:pPr>
              <w:pStyle w:val="Normal"/>
              <w:ind w:left="357" w:hanging="0"/>
              <w:rPr/>
            </w:pPr>
            <w:r>
              <w:rPr/>
              <w:t>- тип: ИП, малые предприятия, средние предприятия;</w:t>
            </w:r>
          </w:p>
          <w:p>
            <w:pPr>
              <w:pStyle w:val="Normal"/>
              <w:ind w:left="357" w:hanging="0"/>
              <w:rPr/>
            </w:pPr>
            <w:r>
              <w:rPr/>
              <w:t>- период деятельности: вновь созданные (до 1-го года), функционирующие до 3-х лет, до 10 лет, более 10 лет;</w:t>
            </w:r>
          </w:p>
          <w:p>
            <w:pPr>
              <w:pStyle w:val="Normal"/>
              <w:ind w:left="357" w:hanging="0"/>
              <w:rPr/>
            </w:pPr>
            <w:r>
              <w:rPr/>
              <w:t>- вид деятельности: в соответствии с ОКВЭД.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      </w:t>
            </w:r>
            <w:r>
              <w:rPr/>
              <w:t>Социологический опрос должен обеспечить формирование информационной базы по следующим блокам вопросов:</w:t>
            </w:r>
          </w:p>
          <w:p>
            <w:pPr>
              <w:pStyle w:val="Normal"/>
              <w:ind w:left="357" w:hanging="0"/>
              <w:rPr/>
            </w:pPr>
            <w:r>
              <w:rPr/>
              <w:t>- характеристика бизнеса до августа 2008 г. и на текущий момент;</w:t>
            </w:r>
          </w:p>
          <w:p>
            <w:pPr>
              <w:pStyle w:val="Normal"/>
              <w:ind w:left="357" w:hanging="0"/>
              <w:rPr/>
            </w:pPr>
            <w:r>
              <w:rPr/>
              <w:t>- выявление и ранжирование текущих проблем бизнеса;</w:t>
            </w:r>
          </w:p>
          <w:p>
            <w:pPr>
              <w:pStyle w:val="Normal"/>
              <w:ind w:left="357" w:hanging="0"/>
              <w:rPr/>
            </w:pPr>
            <w:r>
              <w:rPr/>
              <w:t>- формы и способы их решения силами самого предприятия;</w:t>
            </w:r>
          </w:p>
          <w:p>
            <w:pPr>
              <w:pStyle w:val="Normal"/>
              <w:ind w:left="357" w:hanging="0"/>
              <w:rPr/>
            </w:pPr>
            <w:r>
              <w:rPr/>
              <w:t>- формы и способы поддержки со стороны государственных, краевых и муниципальных органов власти;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 </w:t>
            </w:r>
            <w:r>
              <w:rPr/>
              <w:t xml:space="preserve">- прогнозные перспективы развития бизнеса с учетом ситуационных вариантов.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Заказчиком</w:t>
            </w:r>
          </w:p>
        </w:tc>
      </w:tr>
      <w:tr>
        <w:trPr>
          <w:trHeight w:val="699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i/>
                <w:caps/>
                <w:lang w:val="en-US"/>
              </w:rPr>
              <w:t>II</w:t>
            </w:r>
            <w:r>
              <w:rPr>
                <w:b/>
                <w:bCs/>
                <w:i/>
                <w:caps/>
              </w:rPr>
              <w:t xml:space="preserve">. </w:t>
            </w:r>
            <w:r>
              <w:rPr>
                <w:b/>
                <w:i/>
              </w:rPr>
              <w:t>Второй этап. Проведение социологического исследования</w:t>
            </w:r>
            <w:r>
              <w:rPr/>
              <w:t xml:space="preserve">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</w:rPr>
              <w:t>1. Блиц-опрос</w:t>
            </w:r>
            <w:r>
              <w:rPr/>
              <w:t xml:space="preserve"> по сформированной базе данных по СМСП г. Перми. </w:t>
            </w:r>
            <w:r>
              <w:rPr>
                <w:u w:val="single"/>
              </w:rPr>
              <w:t>Цель проведения</w:t>
            </w:r>
            <w:r>
              <w:rPr/>
              <w:t>: формирование ключевых, требующих анализа и более подробной проработки вопросов, связанных с развитием малого и среднего предпринимательства г.Перми, на основании которых будет проведено глубинное интервью руководителей и собственников предприятий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кт опроса</w:t>
            </w:r>
            <w:r>
              <w:rPr/>
              <w:t xml:space="preserve">: ИП, руководители и собственники малых и средних предприятий г.Перми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Тип выборки</w:t>
            </w:r>
            <w:r>
              <w:rPr/>
              <w:t xml:space="preserve">: стратифицированная пропорциональная в соответствии с количеством действующих ИП, малых и средних предприятий г.Перми по статистическому регистру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м выборки</w:t>
            </w:r>
            <w:r>
              <w:rPr/>
              <w:t>: не менее 500 ИП, предприятий и организаций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Контролируемые параметры выборочной совокупности</w:t>
            </w:r>
            <w:r>
              <w:rPr/>
              <w:t>: основной вид деятельности, количество сотрудников в компании, годовой оборот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Процедура сбора данных</w:t>
            </w:r>
            <w:r>
              <w:rPr/>
              <w:t>: телефонное интервью.</w:t>
            </w:r>
          </w:p>
          <w:p>
            <w:pPr>
              <w:pStyle w:val="Normal"/>
              <w:ind w:left="357" w:hanging="0"/>
              <w:rPr>
                <w:lang w:val="en-US"/>
              </w:rPr>
            </w:pPr>
            <w:r>
              <w:rPr>
                <w:u w:val="single"/>
              </w:rPr>
              <w:t>Инструментарий</w:t>
            </w:r>
            <w:r>
              <w:rPr/>
              <w:t xml:space="preserve">: разработанный опросник. Количество вопросов не более 30. Перед проведением блиц-опроса проводится пилотирование опросника, по результатам которого проводится его доработка. </w:t>
            </w:r>
          </w:p>
          <w:p>
            <w:pPr>
              <w:pStyle w:val="Normal"/>
              <w:ind w:left="3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57" w:hanging="0"/>
              <w:rPr/>
            </w:pPr>
            <w:r>
              <w:rPr/>
              <w:t>Обработка данных с помощью комплексной системы анализа количественных и категориальных данных, позволяющей генерировать табличные отчёты, графики, рисунки распределений и трендов, описательную статистику и проводить сложные виды статистического анализа (SPSS или эквивалент).</w:t>
            </w:r>
            <w:r>
              <w:rPr/>
              <w:br w:type="textWrapping" w:clear="all"/>
            </w:r>
            <w:r>
              <w:rPr>
                <w:u w:val="single"/>
              </w:rPr>
              <w:t>Контроль достоверности результатов:</w:t>
            </w:r>
            <w:r>
              <w:rPr/>
              <w:t xml:space="preserve"> 100%-ный визуальный контроль заполненных опросников, данных на контактных лиц, выборочная встречная проверка. Контроль качества проведения блиц-опроса осуществляет руководитель проекта и представитель Заказчика. Проводятся аудиозаписи всех переговоров с респондентами.</w:t>
            </w:r>
          </w:p>
          <w:p>
            <w:pPr>
              <w:pStyle w:val="Normal"/>
              <w:ind w:left="357" w:hanging="0"/>
              <w:rPr/>
            </w:pPr>
            <w:r>
              <w:rPr/>
              <w:t>Опросу подлежат руководители предприятий малого и среднего бизнеса приоритетных отраслей г. Перми. Использование метода предполагает компетентное участие отобранных респондентов при анализе и решении исследуемых вопросов. Перечень выбранных респондентов согласуется с Заказчиком. Респондент может выступать в качестве генератора, источника идей, гипотез и предложений, источника не известной исследователю информации, которая служит основой для дальнейшего анализа, поскольку анкета предполагает наличие открытых вопросов.</w:t>
            </w:r>
          </w:p>
          <w:p>
            <w:pPr>
              <w:pStyle w:val="Normal"/>
              <w:snapToGrid w:val="false"/>
              <w:ind w:left="357" w:hanging="0"/>
              <w:rPr/>
            </w:pPr>
            <w:r>
              <w:rPr>
                <w:b/>
              </w:rPr>
              <w:t>2. Блиц-опрос</w:t>
            </w:r>
            <w:r>
              <w:rPr/>
              <w:t xml:space="preserve"> представителей экономически-активного населения г.Перми, рассматривающих возможность «открыть свой бизнес»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Источник получения информации</w:t>
            </w:r>
            <w:r>
              <w:rPr/>
              <w:t>: центры занятости граждан г.Перми,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организации инфраструктуры поддержки СМСП, органы государственной и муниципальной власти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Цель проведения</w:t>
            </w:r>
            <w:r>
              <w:rPr/>
              <w:t>: формирование ключевых, требующих анализа и более подробной проработки вопросов, связанных с созданием и</w:t>
            </w:r>
          </w:p>
          <w:p>
            <w:pPr>
              <w:pStyle w:val="Normal"/>
              <w:ind w:left="357" w:hanging="0"/>
              <w:rPr/>
            </w:pPr>
            <w:r>
              <w:rPr/>
              <w:t>развитием малого предпринимательства г.Перми и самозанятостью населения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кт опроса</w:t>
            </w:r>
            <w:r>
              <w:rPr/>
              <w:t xml:space="preserve">: физические лица,  принявшие решение о создании ИП (МП) или зарегистрировавшие ИП (МП) в срок не ранее 6 месяцев до даты проведения опроса. </w:t>
            </w:r>
          </w:p>
          <w:p>
            <w:pPr>
              <w:pStyle w:val="Normal"/>
              <w:autoSpaceDE w:val="false"/>
              <w:snapToGrid w:val="false"/>
              <w:ind w:left="357" w:hanging="0"/>
              <w:rPr/>
            </w:pPr>
            <w:r>
              <w:rPr>
                <w:u w:val="single"/>
              </w:rPr>
              <w:t>Цель проведения</w:t>
            </w:r>
            <w:r>
              <w:rPr/>
              <w:t xml:space="preserve">: определение причин создания ИП (МП), проблем (в т.ч. административных барьеров), тормозящих создание малого предпринимательства </w:t>
            </w:r>
          </w:p>
          <w:p>
            <w:pPr>
              <w:pStyle w:val="Normal"/>
              <w:ind w:left="357" w:hanging="0"/>
              <w:rPr/>
            </w:pPr>
            <w:r>
              <w:rPr/>
              <w:t>г.Перми, сбор предложений для определения путей их решения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м выборки</w:t>
            </w:r>
            <w:r>
              <w:rPr/>
              <w:t xml:space="preserve">: не менее 200 человек. </w:t>
            </w:r>
          </w:p>
          <w:p>
            <w:pPr>
              <w:pStyle w:val="Normal"/>
              <w:autoSpaceDE w:val="false"/>
              <w:snapToGrid w:val="false"/>
              <w:ind w:left="357" w:hanging="0"/>
              <w:rPr/>
            </w:pPr>
            <w:r>
              <w:rPr>
                <w:u w:val="single"/>
              </w:rPr>
              <w:t>Процедура сбора данных</w:t>
            </w:r>
            <w:r>
              <w:rPr/>
              <w:t>: телефонное интервью по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сформированной базе данных,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-опрос на сайтах Администрации г.Перми и других Интернет-ресурсах. . Количество вопросов не более 30. Перед проведением блиц-опроса и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-опроса проводится пилотирование опросника, по результатам которого проводится его доработка.</w:t>
            </w:r>
          </w:p>
          <w:p>
            <w:pPr>
              <w:pStyle w:val="Normal"/>
              <w:ind w:left="357" w:hanging="0"/>
              <w:rPr/>
            </w:pPr>
            <w:r>
              <w:rPr/>
              <w:t>Обработка данных с помощью комплексной системы анализа количественных и категориальных данных, позволяющей генерировать табличные отчёты, графики, рисунки распределений и трендов, описательную статистику и проводить сложные виды статистического анализа (SPSS или эквивалент).</w:t>
            </w:r>
            <w:r>
              <w:rPr/>
              <w:br w:type="textWrapping" w:clear="all"/>
            </w:r>
            <w:r>
              <w:rPr>
                <w:u w:val="single"/>
              </w:rPr>
              <w:t>Контроль достоверности результатов</w:t>
            </w:r>
            <w:r>
              <w:rPr/>
              <w:t>: 100%-ный визуальный контроль заполненных опросников, данных на контактных лиц, выборочная</w:t>
            </w:r>
          </w:p>
          <w:p>
            <w:pPr>
              <w:pStyle w:val="Normal"/>
              <w:ind w:left="357" w:hanging="0"/>
              <w:rPr/>
            </w:pPr>
            <w:r>
              <w:rPr/>
              <w:t>встречная проверка. Контроль качества проведения блиц-опроса осуществляет руководитель проекта и представитель Заказчика. Проводятся аудиозаписи всех переговоров с респондентами.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u w:val="single"/>
              </w:rPr>
              <w:t>3. Глубинное интервьюирование ИП, руководителей и собственников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Цель проведения:</w:t>
            </w:r>
            <w:r>
              <w:rPr/>
              <w:t xml:space="preserve"> выявление сильных и слабых сторон существующей системы поддержки малого и среднего предпринимательства, «точек роста»,  формирование базы данных комплекса проблем и барьеров, тормозящих развитие малого и среднего предпринимательства г.Перми для последующего определения путей их решения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кт опроса:</w:t>
            </w:r>
            <w:r>
              <w:rPr/>
              <w:t xml:space="preserve"> ИП, руководители и собственники малых и средних предприятий г.Перми, имеющих успешный опыт деятельности в условиях экономического кризиса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Объем выборки</w:t>
            </w:r>
            <w:r>
              <w:rPr/>
              <w:t>: не менее 50 ИП, предприятий и организаций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 xml:space="preserve">Контролируемые параметры выборочной совокупности: </w:t>
            </w:r>
            <w:r>
              <w:rPr/>
              <w:t>количество сотрудников в компании, годовой оборот, срок деятельности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Процедура сбора данных</w:t>
            </w:r>
            <w:r>
              <w:rPr/>
              <w:t xml:space="preserve">: личное интервью по заданному опросному листу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Инструментарий</w:t>
            </w:r>
            <w:r>
              <w:rPr/>
              <w:t xml:space="preserve">: опросный лист. 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 xml:space="preserve">Проводят глубинное интервью: </w:t>
            </w:r>
            <w:r>
              <w:rPr/>
              <w:t>подготовленные и проинструктированные интервьюеры. Контроль качества проведения осуществляет руководитель проекта и представитель Заказчика. Проводятся аудиозаписи всех переговоров с респондентами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Процедура обработки данных</w:t>
            </w:r>
            <w:r>
              <w:rPr/>
              <w:t>: качественный анализ данных.</w:t>
            </w:r>
          </w:p>
          <w:p>
            <w:pPr>
              <w:pStyle w:val="Normal"/>
              <w:ind w:left="357" w:hanging="0"/>
              <w:rPr/>
            </w:pPr>
            <w:r>
              <w:rPr>
                <w:u w:val="single"/>
              </w:rPr>
              <w:t>Контроль достоверности результатов</w:t>
            </w:r>
            <w:r>
              <w:rPr/>
              <w:t>: 100%-ный визуальный контроль заполненных анкет, контрольные звонки по контактным телефонам  респондентов (100% выборки)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Заказчиком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II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i/>
                <w:caps/>
                <w:lang w:val="en-US"/>
              </w:rPr>
              <w:t>II</w:t>
            </w:r>
            <w:r>
              <w:rPr>
                <w:b/>
                <w:bCs/>
                <w:i/>
                <w:caps/>
              </w:rPr>
              <w:t xml:space="preserve">I. </w:t>
            </w:r>
            <w:r>
              <w:rPr>
                <w:b/>
                <w:i/>
              </w:rPr>
              <w:t>Третий этап. Составление итогового аналитического отчета с приложением аналитических отчетов по каждому методу социологического исследования</w:t>
            </w:r>
          </w:p>
          <w:p>
            <w:pPr>
              <w:pStyle w:val="Normal"/>
              <w:rPr/>
            </w:pPr>
            <w:r>
              <w:rPr/>
              <w:t xml:space="preserve">В рамках итогового аналитического отчета должно быть представлено: </w:t>
            </w:r>
          </w:p>
          <w:p>
            <w:pPr>
              <w:pStyle w:val="Normal"/>
              <w:ind w:left="357" w:hanging="0"/>
              <w:rPr/>
            </w:pPr>
            <w:r>
              <w:rPr/>
              <w:t>- качественная оценка текущего состояния развития малого и среднего предпринимательства г.Перми;</w:t>
            </w:r>
          </w:p>
          <w:p>
            <w:pPr>
              <w:pStyle w:val="Consnormal"/>
              <w:spacing w:before="0" w:after="0"/>
              <w:ind w:left="357" w:hanging="0"/>
              <w:jc w:val="both"/>
              <w:rPr/>
            </w:pPr>
            <w:r>
              <w:rPr/>
              <w:t>- ранжирование проблем и барьеров, сдерживающих развитие малого и среднего предпринимательства г.Перми по степени влияния,  частоте возникновения и пр.;</w:t>
            </w:r>
          </w:p>
          <w:p>
            <w:pPr>
              <w:pStyle w:val="Normal"/>
              <w:ind w:left="357" w:hanging="0"/>
              <w:rPr/>
            </w:pPr>
            <w:r>
              <w:rPr/>
              <w:t xml:space="preserve">- анализ комплекса проблем и барьеров, тормозящих развитие малого и среднего предпринимательства г.Перми, путей их решения; </w:t>
            </w:r>
          </w:p>
          <w:p>
            <w:pPr>
              <w:pStyle w:val="Normal"/>
              <w:ind w:left="357" w:hanging="0"/>
              <w:rPr/>
            </w:pPr>
            <w:r>
              <w:rPr/>
              <w:t>- перечень вопросов, требующих мониторинга в течение срока реализации Программ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глас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Заказчиком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Результат</w:t>
      </w:r>
      <w:r>
        <w:rPr>
          <w:b/>
        </w:rPr>
        <w:t>:</w:t>
      </w:r>
    </w:p>
    <w:p>
      <w:pPr>
        <w:pStyle w:val="Normal"/>
        <w:ind w:left="357" w:hanging="0"/>
        <w:jc w:val="both"/>
        <w:rPr/>
      </w:pPr>
      <w:r>
        <w:rPr/>
        <w:t>1. Формирование информационной базы данных по итогам социологических опросов и анкетирования в текстовом формате.</w:t>
      </w:r>
    </w:p>
    <w:p>
      <w:pPr>
        <w:pStyle w:val="Normal"/>
        <w:ind w:left="357" w:hanging="0"/>
        <w:jc w:val="both"/>
        <w:rPr/>
      </w:pPr>
      <w:r>
        <w:rPr/>
        <w:t xml:space="preserve">2. Аналитические материалы, в основе которых использованы компетентные мнения и оценки существующего состояния МСП, проблем и барьеров развития, системы поддержки малого и среднего предпринимательства в городе Перми. Основные блоки представленных материалов: </w:t>
      </w:r>
    </w:p>
    <w:p>
      <w:pPr>
        <w:pStyle w:val="Normal"/>
        <w:ind w:left="357" w:hanging="0"/>
        <w:jc w:val="both"/>
        <w:rPr/>
      </w:pPr>
      <w:r>
        <w:rPr/>
        <w:t>- качественная оценка текущего состояния развития малого и среднего предпринимательства г.Перми;</w:t>
      </w:r>
    </w:p>
    <w:p>
      <w:pPr>
        <w:pStyle w:val="Consnormal"/>
        <w:spacing w:before="0" w:after="0"/>
        <w:ind w:left="357" w:hanging="0"/>
        <w:jc w:val="both"/>
        <w:rPr/>
      </w:pPr>
      <w:r>
        <w:rPr/>
        <w:t>- ранжирование проблем и барьеров, сдерживающих развитие малого и среднего предпринимательства г.Перми по степени влияния,  частоте возникновения и пр.;</w:t>
      </w:r>
    </w:p>
    <w:p>
      <w:pPr>
        <w:pStyle w:val="Normal"/>
        <w:ind w:left="357" w:hanging="0"/>
        <w:jc w:val="both"/>
        <w:rPr/>
      </w:pPr>
      <w:r>
        <w:rPr/>
        <w:t xml:space="preserve">- анализ комплекса проблем и барьеров, тормозящих развитие малого и среднего предпринимательства г.Перми, путей их решения; </w:t>
      </w:r>
    </w:p>
    <w:p>
      <w:pPr>
        <w:pStyle w:val="Normal"/>
        <w:ind w:left="357" w:hanging="0"/>
        <w:jc w:val="both"/>
        <w:rPr/>
      </w:pPr>
      <w:r>
        <w:rPr/>
        <w:t>- перечень вопросов, требующих мониторинга в течение срока реализации Программы.</w:t>
      </w:r>
    </w:p>
    <w:p>
      <w:pPr>
        <w:pStyle w:val="Normal"/>
        <w:numPr>
          <w:ilvl w:val="0"/>
          <w:numId w:val="4"/>
        </w:numPr>
        <w:ind w:left="357" w:hanging="0"/>
        <w:jc w:val="both"/>
        <w:rPr/>
      </w:pPr>
      <w:r>
        <w:rPr/>
        <w:t>Первичная информация – данные, полученные в результате проведения  социологических исследований:</w:t>
      </w:r>
    </w:p>
    <w:p>
      <w:pPr>
        <w:pStyle w:val="Normal"/>
        <w:ind w:left="357" w:hanging="0"/>
        <w:jc w:val="both"/>
        <w:rPr/>
      </w:pPr>
      <w:r>
        <w:rPr/>
        <w:t xml:space="preserve">- заполненные опросники и анкеты; </w:t>
      </w:r>
    </w:p>
    <w:p>
      <w:pPr>
        <w:pStyle w:val="Normal"/>
        <w:ind w:left="357" w:hanging="0"/>
        <w:jc w:val="both"/>
        <w:rPr/>
      </w:pPr>
      <w:r>
        <w:rPr/>
        <w:t>- массивы данных опросов в электронном виде (</w:t>
      </w:r>
      <w:r>
        <w:rPr>
          <w:lang w:val="en-US"/>
        </w:rPr>
        <w:t>SPSS</w:t>
      </w:r>
      <w:r>
        <w:rPr/>
        <w:t xml:space="preserve">, </w:t>
      </w:r>
      <w:r>
        <w:rPr>
          <w:lang w:val="en-US"/>
        </w:rPr>
        <w:t>Excel</w:t>
      </w:r>
      <w:r>
        <w:rPr/>
        <w:t>);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  <w:r>
        <w:rPr/>
        <w:t>- стенограммы глубинных интервью (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ребования к проведению работ, перечень и комплектность научной, технической и другой документации, материальных  ценностей, подлежащих  оформлению и сдаче Заказчику:</w:t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jc w:val="both"/>
        <w:rPr/>
      </w:pPr>
      <w:r>
        <w:rPr>
          <w:b/>
        </w:rPr>
        <w:t>Материалы должны содержать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программу исследования с описанием и обоснованием методологии исследования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jc w:val="both"/>
        <w:rPr/>
      </w:pPr>
      <w:r>
        <w:rPr/>
        <w:t>- первичные документы (на бумажных носителях заполненные анкеты, опросники, формы контроля интервьюеров, стенограммы глубинных интервью и фокус-групповых дискуссий, а также в цифровом формате аудиозаписи глубинных интервью и видео-записи фокус-групповых дискуссий);</w:t>
      </w:r>
    </w:p>
    <w:p>
      <w:pPr>
        <w:pStyle w:val="Normal"/>
        <w:autoSpaceDE w:val="false"/>
        <w:jc w:val="both"/>
        <w:rPr/>
      </w:pPr>
      <w:r>
        <w:rPr/>
        <w:t xml:space="preserve">- массивы статистических данных (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jc w:val="both"/>
        <w:rPr/>
      </w:pPr>
      <w:r>
        <w:rPr/>
        <w:t xml:space="preserve">- аналитический отчет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60"/>
        <w:jc w:val="both"/>
        <w:rPr>
          <w:b/>
          <w:b/>
        </w:rPr>
      </w:pPr>
      <w:r>
        <w:rPr>
          <w:b/>
        </w:rPr>
        <w:t>Общие требования к объёму и оформлению оказываемых услуг</w:t>
      </w:r>
    </w:p>
    <w:p>
      <w:pPr>
        <w:pStyle w:val="Normal"/>
        <w:autoSpaceDE w:val="false"/>
        <w:jc w:val="both"/>
        <w:rPr/>
      </w:pPr>
      <w:r>
        <w:rPr/>
        <w:t>а) разрабатываемые Исполнителем материалы должны быть выполнены и сданы Заказчику в печатном и электронном виде;</w:t>
      </w:r>
    </w:p>
    <w:p>
      <w:pPr>
        <w:pStyle w:val="Normal"/>
        <w:autoSpaceDE w:val="false"/>
        <w:jc w:val="both"/>
        <w:rPr/>
      </w:pPr>
      <w:r>
        <w:rPr/>
        <w:t xml:space="preserve">б) организация и выполнение работ осуществляется в соответствии с ГОСТ Р 15101-98  «Порядок выполнения научно-исследовательских работ». </w:t>
      </w:r>
    </w:p>
    <w:p>
      <w:pPr>
        <w:pStyle w:val="Normal"/>
        <w:autoSpaceDE w:val="false"/>
        <w:jc w:val="both"/>
        <w:rPr/>
      </w:pPr>
      <w:r>
        <w:rPr/>
        <w:t xml:space="preserve">Все отчетные материалы предоставляются Заказчику на бумажном носителе в 2-х экземплярах, а также в электронном виде в формате Microsoft Word на </w:t>
      </w:r>
      <w:r>
        <w:rPr>
          <w:lang w:val="en-US"/>
        </w:rPr>
        <w:t>CD</w:t>
      </w:r>
      <w:r>
        <w:rPr/>
        <w:t xml:space="preserve">-дисках в 2-х экземплярах; оформление отчетных документов – в соответствии с требованиями ГОСТ 7.32-2001 «Отчет по научно-исследовательской работе. Структура и правила оформления». </w:t>
      </w:r>
    </w:p>
    <w:p>
      <w:pPr>
        <w:pStyle w:val="Normal"/>
        <w:autoSpaceDE w:val="false"/>
        <w:jc w:val="both"/>
        <w:rPr/>
      </w:pPr>
      <w:r>
        <w:rPr/>
        <w:t>в) материалы должны быть представлены на бумаге формата А4 (210 х 297 мм), напечатанных обычным шрифтом Times New Roman, размером 12, с полуторным интервалом между строкам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г) разрабатываемый материал должен предваряться титульным листом, перечнем участников разработки и содержанием, с точным указанием наименований (заголовков и подзаголовков) его составных частей и порядковых номеров страниц, на которых они располагаютс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д) разрабатываемый материал должен состоять из составных частей, логически взаимосвязанных между собой, и иметь простую для восприятия структуру;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е) составные части разрабатываемого материала должны иметь собственные заголовки (подзаголовки), выделенные относительного основного содержания полужирным шрифтом Times New Roman, размером 14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ж) все страницы, за исключением титульного листа, разрабатываемого материала должны иметь сквозную нумерацию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и) разрабатываемый материал должен иметь общую характеристику работ (после содержания), состоящую из постановки цели и задач, описания проблемы и гипотезы исследования, источников, эмпирической базы и методологии исследования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к) разрабатываемый материал должен иметь вступление и заключение с обобщающими вывод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Начальник департамен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 xml:space="preserve">промышленной политики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инвестиций и предпринимательства                                                                                                                     А.В. Попов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40:00Z</dcterms:created>
  <dc:creator>СОК</dc:creator>
  <dc:description/>
  <cp:keywords/>
  <dc:language>en-US</dc:language>
  <cp:lastModifiedBy>ДППИП</cp:lastModifiedBy>
  <cp:lastPrinted>2010-04-26T14:03:00Z</cp:lastPrinted>
  <dcterms:modified xsi:type="dcterms:W3CDTF">2010-05-05T04:23:00Z</dcterms:modified>
  <cp:revision>21</cp:revision>
  <dc:subject/>
  <dc:title>ИЗВЕЩЕНИЕ № __ от «___» __________ 200 _ года</dc:title>
</cp:coreProperties>
</file>