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Оказание услуг по проведению </w:t>
      </w:r>
      <w:r>
        <w:rPr>
          <w:color w:val="000000"/>
        </w:rPr>
        <w:t xml:space="preserve">мероприятий, </w:t>
      </w:r>
      <w:r>
        <w:rPr/>
        <w:t xml:space="preserve">посвященных Дню Победы </w:t>
        <w:br/>
        <w:t>в рамках  городской целевой программы «Развитие городских микрорайонов на 2006-2010 годы» п.23.2.5.2 «Проведение мероприятий, посвященных государственным праздникам для ветеранов избирательного округа №23»</w:t>
      </w:r>
      <w:r>
        <w:rPr>
          <w:color w:val="000000"/>
        </w:rPr>
        <w:t xml:space="preserve"> </w:t>
      </w:r>
      <w:r>
        <w:rPr/>
        <w:t>должно включать в себя следующие требов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color w:val="000000"/>
          <w:u w:val="single"/>
        </w:rPr>
        <w:t>Срок оказания услуг:</w:t>
      </w:r>
      <w:r>
        <w:rPr>
          <w:color w:val="000000"/>
        </w:rPr>
        <w:t xml:space="preserve"> в течение 10 дней с момента заключения контракта, в количестве не менее 3-х мероприят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color w:val="000000"/>
        </w:rPr>
      </w:pPr>
      <w:r>
        <w:rPr>
          <w:u w:val="single"/>
        </w:rPr>
        <w:t xml:space="preserve">Место оказания  услуги </w:t>
      </w:r>
      <w:r>
        <w:rPr/>
        <w:t>– территория избирательного округа №23 Мотовилихинского района,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714" w:hanging="357"/>
        <w:rPr/>
      </w:pPr>
      <w:r>
        <w:rPr/>
        <w:t>Обязательно обеспечение участия на мероприятии оркест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color w:val="000000"/>
        </w:rPr>
      </w:pPr>
      <w:r>
        <w:rPr/>
        <w:t xml:space="preserve">Предоставление плана-сценария на мероприятие, за 2 дня до начала проведения мероприятия.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Обеспечение массового характера мероприятия – не менее 500 человек на каждом мероприятии, с приоритетом ветераны ВОВ, труженики тыла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Открытие мероприятия официальными лицами, представителями администрации района, депутатами ПГД и З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714" w:hanging="357"/>
        <w:rPr/>
      </w:pPr>
      <w:r>
        <w:rPr/>
        <w:t>Продолжительность каждого мероприятия не менее 1 ч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Техническое обеспечение мероприятия (предоставление звукового оборудования мощностью не менее 1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Проведение мероприятия с учётом данной возрастной категории зр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Работа статистов по организации и обслуживанию зрителей на меропри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Обязательное предоставление фотоматериалов на электронном носителе, а также в распечатанном виде с обязательным включением общих планов мероприятия (не менее 10 шт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Транспортные расходы за счет Исполнителя мероприятия.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7:00Z</dcterms:created>
  <dc:creator>123</dc:creator>
  <dc:description/>
  <cp:keywords/>
  <dc:language>en-US</dc:language>
  <cp:lastModifiedBy>131901</cp:lastModifiedBy>
  <dcterms:modified xsi:type="dcterms:W3CDTF">2010-05-06T05:00:00Z</dcterms:modified>
  <cp:revision>12</cp:revision>
  <dc:subject/>
  <dc:title>Техническое задание </dc:title>
</cp:coreProperties>
</file>