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60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ЕПАРТАМЕНТ ОБЩЕСТВЕННОЙ 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Ленина, 23, г. Пермь, 614000. </w:t>
                            </w:r>
                            <w:r>
                              <w:rPr>
                                <w:sz w:val="22"/>
                              </w:rPr>
                              <w:t xml:space="preserve">Тел./факс (342) 212-43-1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-mail: safety@perm.permregion.ru,  http://www.gorodperm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ОКПО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98060258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ОГРН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1065902057671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ИНН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5902293403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КПП 590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6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ЕПАРТАМЕНТ ОБЩЕСТВЕННОЙ БЕЗОПАС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Ленина, 23, г. Пермь, 614000. </w:t>
                      </w:r>
                      <w:r>
                        <w:rPr>
                          <w:sz w:val="22"/>
                        </w:rPr>
                        <w:t xml:space="preserve">Тел./факс (342) 212-43-1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-mail: safety@perm.permregion.ru,  http://www.gorodperm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ОКПО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98060258</w:t>
                      </w:r>
                      <w:r>
                        <w:rPr>
                          <w:color w:val="000000"/>
                          <w:sz w:val="22"/>
                        </w:rPr>
                        <w:t xml:space="preserve">, ОГРН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1065902057671</w:t>
                      </w:r>
                      <w:r>
                        <w:rPr>
                          <w:color w:val="000000"/>
                          <w:sz w:val="22"/>
                        </w:rPr>
                        <w:t xml:space="preserve">, ИНН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5902293403</w:t>
                      </w:r>
                      <w:r>
                        <w:rPr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КПП 590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 w:before="0" w:after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 w:before="0" w:after="360"/>
        <w:ind w:firstLine="72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299835" cy="28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pt;width:496.05pt;height:22.4pt" coordorigin="0,9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94;width:9920;height: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;top:18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5;top:18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2;top:18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3;top:18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ИЗВЕЩЕНИЕ № 1 от  «06» мая 2010г. об ОТМЕНЕ ЗАПРОСА КОТИРОВО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>от 04 мая 2010г.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на поставку оборудования для организации сети передачи данных муниципального информационного центра мониторинга безопасности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4"/>
        </w:rPr>
      </w:pPr>
      <w:r>
        <w:rPr>
          <w:b/>
          <w:sz w:val="22"/>
          <w:szCs w:val="22"/>
        </w:rPr>
        <w:t xml:space="preserve">Заказчик: </w:t>
      </w:r>
      <w:r>
        <w:rPr/>
        <w:t xml:space="preserve">Департамент общественной безопасности </w:t>
      </w:r>
    </w:p>
    <w:p>
      <w:pPr>
        <w:pStyle w:val="Normal"/>
        <w:rPr/>
      </w:pPr>
      <w:r>
        <w:rPr/>
        <w:t>Адрес: 61400, г. Пермь, ул. Ленина, 23</w:t>
      </w:r>
    </w:p>
    <w:p>
      <w:pPr>
        <w:pStyle w:val="Normal"/>
        <w:rPr/>
      </w:pPr>
      <w:r>
        <w:rPr/>
        <w:t>Тел./факс  212-31-25/212-43-12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lang w:val="en-US"/>
        </w:rPr>
        <w:t>safety</w:t>
      </w:r>
      <w:r>
        <w:rPr>
          <w:color w:val="000000"/>
          <w:sz w:val="22"/>
        </w:rPr>
        <w:t>@</w:t>
      </w:r>
      <w:r>
        <w:rPr>
          <w:color w:val="000000"/>
          <w:sz w:val="22"/>
          <w:lang w:val="en-US"/>
        </w:rPr>
        <w:t>perm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permregion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/>
        <w:t>В связи с допущенной технической ошибкой в извещении о проведении запроса котировок от 04 мая 2010г. № 2  и приложении № 2 к котировочной заявке Департамент общественной безопасности извещает об отмене запроса котировок на поставку оборудования для организации сети передачи данных муниципального информационного центра мониторинга безопасности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(извещение № 2 от 04 ма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04 мая 2010г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</w:t>
      </w:r>
    </w:p>
    <w:p>
      <w:pPr>
        <w:pStyle w:val="Normal"/>
        <w:jc w:val="both"/>
        <w:rPr/>
      </w:pPr>
      <w:r>
        <w:rPr/>
        <w:t>начальника департамента</w:t>
      </w:r>
    </w:p>
    <w:p>
      <w:pPr>
        <w:pStyle w:val="Normal"/>
        <w:jc w:val="both"/>
        <w:rPr/>
      </w:pPr>
      <w:r>
        <w:rPr/>
        <w:t>общественной безопасности                                                                                                                          Т.А. Лим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ТП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05:00Z</dcterms:created>
  <dc:creator>Сергей</dc:creator>
  <dc:description/>
  <cp:keywords/>
  <dc:language>en-US</dc:language>
  <cp:lastModifiedBy>Тукачева Полина</cp:lastModifiedBy>
  <cp:lastPrinted>2010-05-06T15:13:00Z</cp:lastPrinted>
  <dcterms:modified xsi:type="dcterms:W3CDTF">2010-05-06T09:21:00Z</dcterms:modified>
  <cp:revision>27</cp:revision>
  <dc:subject/>
  <dc:title> </dc:title>
</cp:coreProperties>
</file>