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6» мая 2010 года  № 14 -10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ьпоскоп модульный бинокулярный «КМ-2» (или эквивалент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932"/>
        <w:gridCol w:w="378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значения характеристик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язательные треб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техническое описание на русском язы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9 год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мое увеличение в пространстве изображения, кр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6 – 3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мены увелич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ая или плавна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е поле кольпоскопа в пространстве предмет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 – 1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 объектив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0 – 31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куляров, кр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– 12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ное расстояние тубусной линзы бинокулярной насад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 – 155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окулярное с конвергентным ходом луче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тительная систе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аксиальная волоконно-оптическая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егулировки межзрачкового расстояния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– 75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оптрийная подвижка окуляров, дпт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– 7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фокусиров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42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иент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диапазон микрометрического механизма вертикального перемещения оптической голов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 – 155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наклон оптической головки, 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4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ращение оптической головки вокруг вертикали, 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по высот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грубое по цилиндрической направляющей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– 4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микрометрическим механизмом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– 15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, л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 – 2000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объекта от источника света с помощью волоконно-оптического жгу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изменение освещенности при смене увеличения с возможностью перехода в ручной режи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фильтр для наблюдения сосу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режим регулировки освещен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щаемая окулярная шк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потребляемая мощность, 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– 160 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пит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напряжение, 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20 – 23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частота, Г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– 60 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баритные размеры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90 – 81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90 – 51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 – 130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– 3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3:22:00Z</dcterms:created>
  <dc:creator>1</dc:creator>
  <dc:description/>
  <cp:keywords/>
  <dc:language>en-US</dc:language>
  <cp:lastModifiedBy>ysa</cp:lastModifiedBy>
  <cp:lastPrinted>2010-05-05T15:05:00Z</cp:lastPrinted>
  <dcterms:modified xsi:type="dcterms:W3CDTF">2010-05-06T04:09:00Z</dcterms:modified>
  <cp:revision>3</cp:revision>
  <dc:subject/>
  <dc:title>Технические характеристики закупаемого оборудования:</dc:title>
</cp:coreProperties>
</file>