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06» мая 2010 г. № 14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т предпринимательской и иной приносящей доход деятельности (средства, полученные за оказанную медицинскую помощь женщинам в период беременности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поскоп модульный бинокулярный «КМ-2» (или эквивалент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(три)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доста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рачева, 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установки поставляемого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ая консультация № 1 – г. Пермь, ул. Тургенева, 27  ( 2 шт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ая консультация № 2 – г. Пермь, ул. Грачева, 12      (1 шт.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 оборуд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о дня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 xml:space="preserve">контракта включает </w:t>
            </w:r>
            <w:r>
              <w:rPr>
                <w:color w:val="000000"/>
                <w:szCs w:val="28"/>
              </w:rPr>
              <w:t>все расходы, связанные с приобретением и доставкой требуемого Заказчику оборудования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/>
              <w:t xml:space="preserve"> </w:t>
            </w:r>
            <w:r>
              <w:rPr>
                <w:szCs w:val="28"/>
              </w:rPr>
              <w:t>выплаченные или подлежащие выплате  налоги,  транспортные, таможенные, страховые и прочие платеж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4"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95 000 (четыреста девяносто пять тысяч) рублей,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45 мин. «18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/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3:22:00Z</dcterms:created>
  <dc:creator>BAV</dc:creator>
  <dc:description/>
  <cp:keywords/>
  <dc:language>en-US</dc:language>
  <cp:lastModifiedBy>ump27</cp:lastModifiedBy>
  <cp:lastPrinted>2010-05-06T10:50:00Z</cp:lastPrinted>
  <dcterms:modified xsi:type="dcterms:W3CDTF">2010-05-06T09:43:00Z</dcterms:modified>
  <cp:revision>8</cp:revision>
  <dc:subject/>
  <dc:title>ИЗВЕЩЕНИЕ от «01» марта 2010 г</dc:title>
</cp:coreProperties>
</file>