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254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лиофилизат для приготовления раствора для внутривенного введения 4 мг - флаконы (5) - упаковки контурные пластиковые (поддоны) (5) /в комплекте с растворителем: натрия хлорида раствор 0.9% (ампулы) 2 мл/ - пачки картон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4мг Пипекурония бромида, вспомогательные вещества: лиофилизат: маннитол, растворитель натрия хлорид, вода для инъ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применение только внутрив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6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25 флаконов с лиофилизатом для приготовления раствора дл внутривенного введения 4 мг и 25 ампул растворителя натрия хлорида 0,9% в картонной пачке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смерон</w:t>
            </w:r>
            <w:r>
              <w:rPr>
                <w:rFonts w:cs="Arial" w:ascii="Arial" w:hAnsi="Arial"/>
                <w:sz w:val="20"/>
              </w:rPr>
              <w:t>®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: Активное вещество: Рокурония бромид 10мг/мл. Вспомогательные вещества: натрия ацетат, натрия хлорид, уксусная кисл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яная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казания</w:t>
            </w:r>
            <w:r>
              <w:rPr>
                <w:sz w:val="20"/>
                <w:szCs w:val="20"/>
              </w:rPr>
              <w:t>: применяется у взрослых и детей с 3-х л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 струйно, отдельными инъекциями или непрерывной инфуз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защищенном от света месте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в недоступном для детей месте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 10мг/мл по 5мл во флаконы из бесцветного стекла типа 1(ЕФ), закупоренные резиновыми пробками типа 1(ЕФ) и обжимными колпачками. Картонные пачки по 1</w:t>
            </w:r>
            <w:r>
              <w:rPr>
                <w:b w:val="false"/>
                <w:sz w:val="20"/>
                <w:szCs w:val="20"/>
                <w:lang w:val="en-US"/>
              </w:rPr>
              <w:t>0</w:t>
            </w:r>
            <w:r>
              <w:rPr>
                <w:b w:val="false"/>
                <w:sz w:val="20"/>
                <w:szCs w:val="20"/>
              </w:rPr>
              <w:t xml:space="preserve"> флаконов по 5мл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5-06T04:32:00Z</dcterms:modified>
  <cp:revision>8</cp:revision>
  <dc:subject/>
  <dc:title>Приложение № 2</dc:title>
</cp:coreProperties>
</file>