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дорог, тротуаров и придорожных газонов частного сектора Индустриального района г. Перми</w:t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06» мая 2010года</w:t>
        <w:br/>
        <w:t xml:space="preserve">      10 часов 00 мину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ок </w:t>
      </w: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дорог, тротуаров и придорожных газонов частного сектора Индустриального района г. Перм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  <w:t>Серебренников Михаил Викторович</w:t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дорог, тротуаров и придорожных газонов частного сектора Индустриального района г. Перм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вещение № 9 от «22» апреля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>488 213,97</w:t>
      </w:r>
      <w:r>
        <w:rPr>
          <w:b/>
          <w:bCs/>
          <w:color w:val="000000"/>
        </w:rPr>
        <w:t xml:space="preserve"> </w:t>
      </w:r>
      <w:r>
        <w:rPr/>
        <w:t>рубле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, Индустриальный райо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 01 июня 2010 года по 25 сентября 2010 год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на рабо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ет в себя следующие расходы: полную стоимость работ, стоимость материалов, стоимость доставки материалов к месту выполнения работ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плату </w:t>
      </w:r>
      <w:r>
        <w:rPr>
          <w:rFonts w:cs="Times New Roman" w:ascii="Times New Roman" w:hAnsi="Times New Roman"/>
          <w:spacing w:val="-4"/>
          <w:sz w:val="24"/>
          <w:szCs w:val="24"/>
        </w:rPr>
        <w:t>налогов, сборов и других обязательных платежей.</w:t>
      </w:r>
    </w:p>
    <w:p>
      <w:pPr>
        <w:pStyle w:val="Normal"/>
        <w:jc w:val="both"/>
        <w:rPr>
          <w:b/>
          <w:b/>
          <w:kern w:val="2"/>
        </w:rPr>
      </w:pP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8 (восем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пу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89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ул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УралМаг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КамтранслесБезопас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 6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268"/>
        <w:gridCol w:w="10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енников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Ремпу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енников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С-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енников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агул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енников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УралМаг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енников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енников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рыл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енников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КамтранслесБезопас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енников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>ООО «ДОС-сервис» и составила 289 000,00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на выполнение раб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одержанию дорог, тротуаров и придорожных газонов частного сектора Индустриального района г. Перм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астника размещения заказа</w:t>
      </w:r>
      <w:r>
        <w:rPr>
          <w:bCs/>
        </w:rPr>
        <w:t xml:space="preserve">:  </w:t>
      </w:r>
      <w:r>
        <w:rPr/>
        <w:t>ООО «ДОС-сервис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14077, г. Пермь, ул. А.Гайдара,8б, оф.201/1</w:t>
      </w:r>
    </w:p>
    <w:p>
      <w:pPr>
        <w:pStyle w:val="Normal"/>
        <w:rPr/>
      </w:pPr>
      <w:r>
        <w:rPr/>
        <w:t>Цена работ – 289 000,00</w:t>
      </w:r>
      <w:r>
        <w:rPr>
          <w:sz w:val="22"/>
          <w:szCs w:val="22"/>
        </w:rPr>
        <w:t xml:space="preserve">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ООО «Строительная компания «Крылья»</w:t>
      </w:r>
    </w:p>
    <w:p>
      <w:pPr>
        <w:pStyle w:val="Normal"/>
        <w:jc w:val="both"/>
        <w:rPr/>
      </w:pPr>
      <w:r>
        <w:rPr/>
        <w:t>Место нахождения: 614025,г. Пермь, ул.Коломенская,61</w:t>
      </w:r>
    </w:p>
    <w:p>
      <w:pPr>
        <w:pStyle w:val="Normal"/>
        <w:rPr/>
      </w:pPr>
      <w:r>
        <w:rPr/>
        <w:t>Цена работ – 290 000,00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еребренников М.В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 Яркова С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5-06T09:45:00Z</cp:lastPrinted>
  <dcterms:modified xsi:type="dcterms:W3CDTF">2010-05-06T03:47:00Z</dcterms:modified>
  <cp:revision>489</cp:revision>
  <dc:subject/>
  <dc:title>ПРОТОКОЛ № 01/03-07</dc:title>
</cp:coreProperties>
</file>