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5А/3/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муниципального контракт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5» ма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агина Ольга Владимир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Ронзин Андрей Владимиро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8» апреля  2010 года (Протокол рассмотрения заявок на участие в открытом аукционе № 85А/3/1 от «28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контракта по лоту № 4 - поставка прикроватного монитора с принадлежностя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чальная (максимальная) цена контракта по лоту № 4 на поставку прикроватного монитора с принадлежностями </w:t>
      </w:r>
      <w:r>
        <w:rPr>
          <w:bCs/>
          <w:iCs/>
        </w:rPr>
        <w:t xml:space="preserve">- </w:t>
      </w:r>
      <w:r>
        <w:rPr>
          <w:b/>
        </w:rPr>
        <w:t>1 100 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5 000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20"/>
        <w:gridCol w:w="34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10 «б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10 «б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В соответствии с ч.12 ст.37 Федерального закона от 21.07.2005 г.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г.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5</cp:lastModifiedBy>
  <cp:lastPrinted>2010-05-05T10:37:00Z</cp:lastPrinted>
  <dcterms:modified xsi:type="dcterms:W3CDTF">2010-05-05T06:42:00Z</dcterms:modified>
  <cp:revision>63</cp:revision>
  <dc:subject/>
  <dc:title>ПРОТОКОЛ № 01/03-07</dc:title>
</cp:coreProperties>
</file>